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химреактивов и расходных материа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9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химреактивов и расходных материалов для бактериологической лаборатории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 от 11 января 2010 года размещено на официальном сайте «Администрация города Перми» (www.gorodperm.ru) в сети Интернет 11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.Хасана, 26, бактериологическая лаборатория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31.03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90,2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3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Челюскинцев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1990,2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ОО «Микротех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Крупской, 41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2536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4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1-19T06:33:00Z</dcterms:modified>
  <cp:revision>7</cp:revision>
  <dc:subject/>
  <dc:title>Протокол № 7/1</dc:title>
</cp:coreProperties>
</file>