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бязательному страхованию личного состава УВД по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внутренних дел по городу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8»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по обязательному страхованию личного состава УВД по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Карпачевса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Берзан А.А. – ЗАО «Московская акционерная страховая компания» (доверенность №1085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4-21-7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 оказание услуг по обязательному страхованию личного состава УВД по г. Перми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8 549 900,00 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8.12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.12.201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упила 1 (одна)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цена контракта;</w:t>
      </w:r>
    </w:p>
    <w:p>
      <w:pPr>
        <w:pStyle w:val="Normal"/>
        <w:autoSpaceDE w:val="false"/>
        <w:ind w:firstLine="43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личество офисов на территории города Перми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акая Р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</w:t>
        <w:tab/>
        <w:t>Сусанов А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14:00Z</dcterms:created>
  <dc:creator>ump15</dc:creator>
  <dc:description/>
  <cp:keywords/>
  <dc:language>en-US</dc:language>
  <cp:lastModifiedBy>опер2</cp:lastModifiedBy>
  <cp:lastPrinted>2010-01-18T15:04:00Z</cp:lastPrinted>
  <dcterms:modified xsi:type="dcterms:W3CDTF">2010-01-18T12:04:00Z</dcterms:modified>
  <cp:revision>8</cp:revision>
  <dc:subject/>
  <dc:title>ПРОТОКОЛ № 01/03-07</dc:title>
</cp:coreProperties>
</file>