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9 января 2010года №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екарственных средств (иммуноглобулин человека нормальный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09 марта 2010 года по 12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00(Сто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6 янва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1-18T10:18:00Z</dcterms:modified>
  <cp:revision>44</cp:revision>
  <dc:subject/>
  <dc:title/>
</cp:coreProperties>
</file>