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9 января 2010года №4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закупку у субъектов малого предпринимательств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лекарственных средств (неоцитотект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09 марта 2010 года по 12 марта 2010 года. По согласованию с Заказчиком возможна досрочная поставка товар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0000(Сто три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26 янва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270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</w:t>
            </w:r>
          </w:p>
        </w:tc>
      </w:tr>
      <w:tr>
        <w:trPr>
          <w:trHeight w:val="270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1-18T10:32:00Z</dcterms:modified>
  <cp:revision>46</cp:revision>
  <dc:subject/>
  <dc:title/>
</cp:coreProperties>
</file>