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9 января 2010года  №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09 марта 2010г. по 12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09 марта 2010 года по 12 марта 2010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1-18T10:40:00Z</dcterms:modified>
  <cp:revision>61</cp:revision>
  <dc:subject/>
  <dc:title/>
</cp:coreProperties>
</file>