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/1 от 19 января 2010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я о проведении запроса котировок на техническое обслуживание канализационных сетей, находящихся в муниципальной собствен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Содержание объектов инженерной инфраструктур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редписания управления Федеральной антимонопольной службы по Пермскому краю от 12 января 2010 года, МУ «Содержание объектов инженерной инфраструктуры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запроса котировок  на выполнение </w:t>
      </w:r>
      <w:r>
        <w:rPr>
          <w:sz w:val="22"/>
          <w:szCs w:val="22"/>
        </w:rPr>
        <w:t>работ по техническому обслуживанию канализационных сетей, находящихся в муниципальной собственност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1 декабря  2009 года №47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К.В. Нецветаев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24:00Z</dcterms:created>
  <dc:creator>Владимир</dc:creator>
  <dc:description/>
  <dc:language>en-US</dc:language>
  <cp:lastModifiedBy>Batueva</cp:lastModifiedBy>
  <cp:lastPrinted>2010-01-19T10:56:00Z</cp:lastPrinted>
  <dcterms:modified xsi:type="dcterms:W3CDTF">2010-01-19T06:01:00Z</dcterms:modified>
  <cp:revision>5</cp:revision>
  <dc:subject/>
  <dc:title>ИЗВЕЩЕНИЕ № __ от «___» __________ 200 _ года </dc:title>
</cp:coreProperties>
</file>