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9» января 2010года  №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0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9CC00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жность, фамилия, имя, отчество лица, имеющего право действовать от имени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реквизиты документ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которого действуе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9CC00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KorepanovaLV</cp:lastModifiedBy>
  <cp:lastPrinted>2009-12-28T15:43:00Z</cp:lastPrinted>
  <dcterms:modified xsi:type="dcterms:W3CDTF">2010-01-14T07:37:00Z</dcterms:modified>
  <cp:revision>50</cp:revision>
  <dc:subject/>
  <dc:title>СОГЛАСОВАНО</dc:title>
</cp:coreProperties>
</file>