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января 2010 года № 2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4"/>
          <w:szCs w:val="24"/>
        </w:rPr>
        <w:t>на о</w:t>
      </w:r>
      <w:r>
        <w:rPr>
          <w:b/>
          <w:sz w:val="24"/>
          <w:szCs w:val="24"/>
        </w:rPr>
        <w:t>казание услуг по организации и проведению физкультурно-спортивных мероприяти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амках реализации программы «Мы выбираем спорт!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ндустри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Перми 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епанова Лариса Владимировна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u w:val="single"/>
              </w:rPr>
              <w:t>Программа «Мы выбираем спорт!» включает в себя следующие мероприятия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партакиада детей Индустриального района г.Перми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партакиада оздоровительных лагерей Индустриального района г.Перми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Фестиваль физкультуры и спорта ветеранов Индустриального района г.Перм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Фестиваль дворового спорт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Фестиваль спортивных семей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Туристический слет работающей молодежи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портивный праздник, посвященный Дню город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Турнир по шашкам, настольному теннису среди жителей района посвященный 65-летию Победы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Районная легкоатлетическая эстафета Индустриального района г.Перми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оревнования по футболу среди образовательных учреждений Индустриального района г.Перми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Турнир по быстрым шахматам среди инвалидов и ветеранов Индустриального района, посвященный 65-летию Победы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ервенство Индустриального района по мини-футболу среди дворовых команд за кубок «Кожаный мяч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Легкоатлетический пробег Индустриального района «Пробег Памяти» посвященный 65-летию Победы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оревнования среди работников муниципальной и государственной службы Индустриального района г.Перми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Турнир по настольному теннису памяти судей международных категорий А.Н. Колобкова и Л.Х. Замалеев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Лыжная эстафета «Эстафета Поколений» Индустриального района г.Перми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ребования к оказываемым услугам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Разработка районной программы «Мы выбираем спорт!», способствующей массовому привлечению населения в т. ч. детей, подростков и пенсионеров к систематическим занятиям физической культурой и спортом, профилактике правонарушений, пропаганде здорового образа жизни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2"/>
                <w:szCs w:val="22"/>
              </w:rPr>
              <w:t>2. Разработка плана проведения мероприятий (с учётом разных погодных условий).  Согласование положения, плана и места проведения мероприятий в отделе по культуре, спорту и молодежной политики администрации Индустриального района г.Перми не менее, чем за 10 дней до проведения мероприятия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Наличие профессионального ведущего. 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личие квалифицированных судей.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личие звукового сопровождения (наличие автономного источника питания, полного комплекта звуковой аппаратуры не менее 1 кВт, 2-х радиомикрофонов, высококачественных фонограмм).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hanging="0"/>
              <w:jc w:val="both"/>
              <w:rPr/>
            </w:pPr>
            <w:r>
              <w:rPr>
                <w:sz w:val="22"/>
                <w:szCs w:val="22"/>
              </w:rPr>
              <w:t>6. Обеспечение безопасности участников при проведении мероприятий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/>
            </w:pPr>
            <w:r>
              <w:rPr>
                <w:sz w:val="22"/>
                <w:szCs w:val="22"/>
              </w:rPr>
              <w:t>7. Наличие медицинской аптечки для оказания первой помощ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бязательное присутствие на мероприятиях медицинского работни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 Наличие призового фонда на каждом мероприятии не менее 25% от стоимости каждого мероприятия. Призовой фонд включает в себя: призы, дипломы и другую спортивную атрибутику (в зависимости от соревнования -  кубки, медали, значки и т.п.).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>10. Информирование населения о месте и времени проведения мероприятий в виде афиш не менее 100 штук, а также передача информации по СМИ (радио, телевидение и в периодической печати).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>11. Разработка церемонии открытия, награждения с участием официальных лиц.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>12. Продолжительность каждого мероприятия не менее 2-х часов.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>13. Привлечение на каждое мероприятие зрителей не менее 100 человек.</w:t>
            </w:r>
          </w:p>
          <w:p>
            <w:pPr>
              <w:pStyle w:val="Normal"/>
              <w:ind w:right="-108"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Наличие технологий активизаций зрителей.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Организация показательных выступлений спортивных коллективов на каждом мероприятии.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Наличие необходимого спортивного оборудования, инвентаря для проведения мероприятий.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>17. Наличие сметы расходов на реализацию данной программы в разрезе мероприят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 Предоставление Заказчику отчетов, в том числе в виде  фотоматериалов после проведения каждого мероприятия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площадки, оснащённые с учетом специфики мероприятия, пригодные к проведению физкультурно-спортивных  мероприятий, соответствующие нормам безопасности, расположенные на территории Индустриального района г.Перми.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Сроки проведения мероприятий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партакиада детей Индустриального района г.Перми  (Проводится в 4 этапа: февраль, май, август, ноябрь 2010г.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партакиада оздоровительных лагерей Индустриального района г.Перми. (июнь 2010г.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Фестиваль физкультуры и спорта ветеранов Индустриального района г.Перми (Проводится в 4 этапа: февраль, май, август, ноябрь 2010г.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Фестиваль дворового спорта (Проводится в 4 этапа: март, июнь, сентябрь, декабрь 2010г.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Фестиваль спортивных семей (апрель 2010г.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Туристический слет работающей молодежи (июнь 2010г.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портивный праздник, посвященный Дню города (июнь 2010г.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Турнир по шашкам, настольному теннису среди жителей района посвященный 65-летию Победы (май 2010г.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Районная легкоатлетическая эстафета Индустриального района г.Перми (апрель 2010г.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оревнования по футболу среди образовательных учреждений Индустриального района г.Перми.(апрель 2010г.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Турнир по быстрым шахматам среди инвалидов и ветеранов Индустриального района, посвященный 65-летию Победы (май 2010г.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ервенство Индустриального района по мини-футболу среди дворовых команд за кубок «Кожаный мяч» (май 2010г.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Легкоатлетический пробег Индустриального района «Пробег Памяти» посвященный 65-летию Победы (июнь 2010г.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оревнования среди работников муниципальной и государственной службы Индустриального района г.Перми (февраль 2010г.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Турнир по настольному теннису памяти судей международных категорий А.Н. Колобкова и Л. Х. Замалеева (апрель 2010г.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Лыжная эстафета «Эстафета Поколений» Индустриального района г.Перми (февраль 2010г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ые даты проведения мероприятий определяются по согласованию с Заказчиком.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страхование, транспортные расходы, материалы, расходы на афиши и другие средства информации,  призовой фонд, фотоматериалы, медикаменты, аппаратуру, инвентарь, уплату налогов, сборов и других обязательных платежей.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 000,00 руб. (Триста пятьдесят восемь тысяч рублей 00 копеек)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3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8» янва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07, 613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 1. 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м для рассмотрения и последующей оплаты оказанных услуг являются предоставленны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полнител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писанные Сторонами акты приема-сдачи оказанных услуг, счета-фактуры, сметные расчеты, оформленные в установленном порядке. Срок предоставления вышеуказанных документов – не более пяти дней после проведения каждого мероприятия. Оплата производится по безналичному расчету в течение 20 (двадцати) банковских дней со дня предоставления Заказчику вышеуказанных отчетных документов.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orepanovaLV</cp:lastModifiedBy>
  <cp:lastPrinted>2010-01-11T14:36:00Z</cp:lastPrinted>
  <dcterms:modified xsi:type="dcterms:W3CDTF">2010-01-18T12:06:00Z</dcterms:modified>
  <cp:revision>418</cp:revision>
  <dc:subject/>
  <dc:title>ИЗВЕЩЕНИЕ № __ от «___» __________ 200 _ года </dc:title>
</cp:coreProperties>
</file>