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3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постоянно действующих разножанровых форм организации досуга населения по месту житель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9» января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расова Евгения Валериевна -  главный специалист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Ширяева Елена Владимировна - начальник юридического отдела - отсутствует</w:t>
      </w:r>
    </w:p>
    <w:p>
      <w:pPr>
        <w:pStyle w:val="Normal"/>
        <w:jc w:val="both"/>
        <w:rPr/>
      </w:pPr>
      <w:r>
        <w:rPr>
          <w:u w:val="single"/>
        </w:rPr>
        <w:t>Бедрицкий Владимир Александрович – начальник отдела благоустройства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постоянно действующих разножанровых форм организации досуга населения по месту жительства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60 от «30» дека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30» дека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70 000,00 (Двести семьдесят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i/>
          <w:i/>
          <w:u w:val="single"/>
          <w:vertAlign w:val="superscript"/>
        </w:rPr>
      </w:pPr>
      <w:r>
        <w:rPr>
          <w:u w:val="single"/>
        </w:rPr>
        <w:t xml:space="preserve">Специально оборудованное закрытое помещение на территории Индустриального района г.Перми, соответствующее требованиям СанПиН. </w:t>
      </w:r>
    </w:p>
    <w:p>
      <w:pPr>
        <w:pStyle w:val="Normal"/>
        <w:suppressAutoHyphens w:val="true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11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27.01.2010г. по 27.06.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Цена услуг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материалы, инвентарь, расходы на средства информации,  фотоматериалы, аренда места проведения, уплату налогов, сборов и других обязательных платежей. 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снованием для рассмотрения и последующей оплаты оказанных услуг являются предоставленны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Исполнителем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Периодичность предоставления данных документов один раз в месяц.  Оплата производится по безналичному расчету в течение 20 (двадцати) банковских дней со дня предоставления  Заказчику вышеуказанных отчетных документов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кадемия активного отдых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7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8.01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:5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6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8.01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: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кадемия активного отдых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b/>
          <w:b/>
          <w:bCs/>
          <w:kern w:val="2"/>
        </w:rPr>
      </w:pPr>
      <w:r>
        <w:rPr>
          <w:b/>
        </w:rPr>
        <w:t>Некоммерческая организация «Фонд социальных проектов «Вертикаль»</w:t>
      </w:r>
    </w:p>
    <w:p>
      <w:pPr>
        <w:pStyle w:val="Normal"/>
        <w:jc w:val="center"/>
        <w:rPr/>
      </w:pPr>
      <w:r>
        <w:rPr/>
        <w:t>______Место нахождения: 614077, г. Пермь, бул.Гагарина, 83-38 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269</w:t>
      </w:r>
      <w:r>
        <w:rPr/>
        <w:t> 900,00 (Двести шестьдесят девять тысяч девятьсот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614077, г. Пермь, бул.Гагарина, 83-38 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</w:rPr>
        <w:t>___________269 900,00 (Двести шестьдесят девять тысяч девятьсот рублей 00 копеек)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Академия активного отдыха»</w:t>
      </w:r>
    </w:p>
    <w:p>
      <w:pPr>
        <w:pStyle w:val="Normal"/>
        <w:jc w:val="center"/>
        <w:rPr/>
      </w:pPr>
      <w:r>
        <w:rPr/>
        <w:t>______Место нахождения: 614077, г. Пермь, ул. Крупской, 88, оф.48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270 000,00 (Двести семьдесят тысяч рублей 00 копеек)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Тарасова Евгения Валериевна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ump22</cp:lastModifiedBy>
  <cp:lastPrinted>2009-11-23T10:49:00Z</cp:lastPrinted>
  <dcterms:modified xsi:type="dcterms:W3CDTF">2010-01-19T10:16:00Z</dcterms:modified>
  <cp:revision>410</cp:revision>
  <dc:subject/>
  <dc:title>ПРОТОКОЛ ОЦЕНКИ И СОПОСТАВЛЕНИЯ ЗАЯВОК НА УЧАСТИЕ В КОНКУРСЕ </dc:title>
</cp:coreProperties>
</file>