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ясных продуктов на 1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19» января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мясных продуктов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 Максимальная цена муниципального контракта</w:t>
      </w:r>
      <w:r>
        <w:rPr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182200,00 (Сто восемьдесят две тысячи двести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чень говяжья: ГОСТ 51808-2001 - 475 к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ясо говяжье 1 кат.: ГОСТ 51809-2001; 1724-85 – 725 к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ясо говяжье (вырезка): ГОСТ 49208-85 – 100 кг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  <w:lang w:val="en-US"/>
        </w:rPr>
        <w:t>c</w:t>
      </w:r>
      <w:r>
        <w:rPr>
          <w:rFonts w:cs="Times New Roman CYR" w:ascii="Times New Roman CYR" w:hAnsi="Times New Roman CYR"/>
          <w:b/>
          <w:sz w:val="22"/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Сроки  поставок товара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в период с 01.02.2010г. по 31.03.2010г., не позднее 10-00 часов</w:t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Срок и условия оплаты поставок товара:</w:t>
      </w:r>
    </w:p>
    <w:p>
      <w:pPr>
        <w:pStyle w:val="Style15"/>
        <w:rPr/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2 (</w:t>
      </w:r>
      <w:r>
        <w:rPr>
          <w:sz w:val="22"/>
          <w:szCs w:val="22"/>
          <w:lang w:val="ru-RU" w:eastAsia="en-US"/>
        </w:rPr>
        <w:t>дв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)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18"/>
        <w:gridCol w:w="2212"/>
        <w:gridCol w:w="3654"/>
      </w:tblGrid>
      <w:tr>
        <w:trPr>
          <w:tblHeader w:val="true"/>
        </w:trPr>
        <w:tc>
          <w:tcPr>
            <w:tcW w:w="48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7625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250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8.2.    наиболее низкая цена котировочной заявки (соответствующей всем требованиям, установленным в извещении о проведении запроса котировок) предложена  </w:t>
      </w:r>
      <w:r>
        <w:rPr>
          <w:sz w:val="22"/>
          <w:szCs w:val="22"/>
        </w:rPr>
        <w:t>ИП Спесивый А.И  и составила 172500,00 (Сто семьдесят две  тысячи  пятьсот  рублей 00 копеек) рублей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 Котировочная комиссия оценила котировочные заявки и приняла реш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:</w:t>
      </w:r>
      <w:r>
        <w:rPr>
          <w:sz w:val="22"/>
          <w:szCs w:val="22"/>
        </w:rPr>
        <w:t xml:space="preserve">  ИП Спесивый А.И.  </w:t>
      </w:r>
      <w:r>
        <w:rPr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2.  место нахождения:  </w:t>
      </w:r>
      <w:r>
        <w:rPr>
          <w:sz w:val="22"/>
          <w:szCs w:val="22"/>
        </w:rPr>
        <w:t>614023, г. Пермь, ул. Запольская, 18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3.  цена муниципального контракта: </w:t>
      </w:r>
      <w:r>
        <w:rPr>
          <w:sz w:val="22"/>
          <w:szCs w:val="22"/>
        </w:rPr>
        <w:t>172500,00 (Сто семьдесят две  тысячи  пятьсот  рублей 00 копеек)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1.  ООО «Агроимпекс-Пермь»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 место нахождения:  614033, г. Пермь,  ул. Куйбышева, 130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177625,00 (Сто семьдесят семь тысяч шестьсот двадцать пять  рублей 00 копеек)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19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762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25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(Подпись)       (Фамилия, Имя, Отчество)</w:t>
            </w:r>
            <w:r>
              <w:rPr>
                <w:i/>
                <w:iCs/>
                <w:sz w:val="22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18T16:57:00Z</cp:lastPrinted>
  <dcterms:modified xsi:type="dcterms:W3CDTF">2010-01-18T11:57:00Z</dcterms:modified>
  <cp:revision>36</cp:revision>
  <dc:subject/>
  <dc:title>Начальнику департамента </dc:title>
</cp:coreProperties>
</file>