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503"/>
        <w:gridCol w:w="466"/>
        <w:gridCol w:w="2369"/>
        <w:gridCol w:w="432"/>
        <w:gridCol w:w="3347"/>
        <w:gridCol w:w="3543"/>
        <w:gridCol w:w="3543"/>
      </w:tblGrid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04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color w:val="000000"/>
                <w:szCs w:val="24"/>
              </w:rPr>
              <w:t>на проведении запроса котировок</w:t>
            </w:r>
          </w:p>
          <w:p>
            <w:pPr>
              <w:pStyle w:val="TextBody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на оказание охранных услуг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ля МУЗ «Городская клиническая поликлиника № 5»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9»</w:t>
            </w:r>
            <w:r>
              <w:rPr/>
              <w:t xml:space="preserve"> янва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именование предмета запроса котировок:  оказание охранных услуг (извещение №104 от «30» декабря 2009 года размещено на официальном сайте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30» декабря 2009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бщественного порядка. Обеспечение соблюдений правил поведения пациентов и посетителей на объекте. Обход территории каждый час. Устранение посторонних лиц (бомжей) с территор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Материально-техническое оснащение: Палка резиновая - 1 ед., баллончик газовый - 1ед, наручники 1ед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са объектов: ул. Куйбышева, 111 (травмпунк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</w:t>
            </w:r>
            <w:r>
              <w:rPr>
                <w:sz w:val="18"/>
                <w:szCs w:val="18"/>
              </w:rPr>
              <w:t>ул. Муромская, 24 (стационар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: ежедневно, круглосуточно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Количество охранников: 1 (один) охранник на каждом объекте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00.00 часов 01.02.2010г. по 31.07.2010 год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00 000,00 </w:t>
            </w:r>
            <w:r>
              <w:rPr/>
              <w:t>(Триста  тысяч рублей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за оказанные услуги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подписанного акта приема-сдачи оказанных услуг и счета фактуры за эти услу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4402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4402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6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43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969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801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ОП «МАРАНТА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7 472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ЧОП «Городская служба безопасности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9 000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3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ОА Воевода»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 888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4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признать победителем в проведении запроса котировок </w:t>
            </w:r>
          </w:p>
          <w:p>
            <w:pPr>
              <w:pStyle w:val="Normal"/>
              <w:jc w:val="both"/>
              <w:rPr/>
            </w:pPr>
            <w:r>
              <w:rPr/>
              <w:t>ООО «Охранное агентство «Воевода»</w:t>
            </w:r>
          </w:p>
          <w:p>
            <w:pPr>
              <w:pStyle w:val="Normal"/>
              <w:jc w:val="both"/>
              <w:rPr/>
            </w:pPr>
            <w:r>
              <w:rPr/>
              <w:t>614010, г. Пермь, ул. Куйбышева, 106, офис 206.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25 888,00 (Двести двадцать пять тысяч восемьсот восемьдесят восемь тысяч) рублей, 00 коп.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ЧОП «МАРАНТА».</w:t>
            </w:r>
          </w:p>
        </w:tc>
        <w:tc>
          <w:tcPr>
            <w:tcW w:w="35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70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1031</cp:lastModifiedBy>
  <cp:lastPrinted>2010-01-18T11:10:00Z</cp:lastPrinted>
  <dcterms:modified xsi:type="dcterms:W3CDTF">2010-01-18T06:50:00Z</dcterms:modified>
  <cp:revision>23</cp:revision>
  <dc:subject/>
  <dc:title>ПРОТОКОЛ ОЦЕНКИ И СОПОСТАВЛЕНИЯ ЗАЯВОК НА УЧАСТИЕ В КОНКУРСЕ </dc:title>
</cp:coreProperties>
</file>