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3 к извещению №107 от 19 января 2010 года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одить техническое обслуживание и ремонт МО в соответствии с эксплуатационно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оводить диагностику и устранение неисправностей МО в течение 3 (трех) дней со дня подачи заявки Заказчиком. Заявка подается представителем Заказчика в письменном виде или факсимильным сообщением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монтные работы, где стоимость износившихся узлов и деталей обслуживаемого оборудования свыше 2 000,00 рублей согласовывать с Заказчиком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полнитель обязан самостоятельно закупать необходимые детали и комплектующие способом проведения запроса котировок цен по наименьшей стоимости у любого поставщика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необходимости замены износившихся узлов и деталей обслуживаемого оборудования стоимостью до 200,00руб., замена производится силами и за счет Исполнителя. Если стоимость подлежащих замене комплектующих превышает 200,00 руб., Исполнитель выставляет Заказчику счет, при этом Заказчик имеет право осуществить мониторинг цен и приобрести необходимые детали в организации, предложившей наименьшую цену на указанные детали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полнитель обязан за свой счет использовать необходимые инструменты, контрольно-измерительные приборы, запасные части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, независимо от даты планового ТО не позднее следующего рабочего дня после получения заявки от Заказчика. Провести диагностику неисправности и предоставить дефектный акт с указанием неисправности, типа и модели деталей, подлежащих замене, дату окончательного срока ремонта (с учетом приобретения и доставки необходимых комплектующих, но не более 10 календарных дней) в течение 2 (двух) рабочих дней с момента получения заявки от Заказчика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екущий ремонт может выполняться как на месте эксплуатации изделия медицинской техники, так и на производственных площадях службы технического обслуживания медицинской техники Исполнителя в зависимости от сложности, объема работ и возможностей транспортировки изделия. Доставка медицинской техники в случае невозможности ремонта на территории Заказчика,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, с указанием вида работ и других необходимых данных. По окончании ремонта медицинское оборудование возвращается Заказчику транспортными средствами и за счет  Исполнителя, вводится в эксплуатацию и оформляется соответствующими нормативными документами с указанием гарантийных обязательств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 Исполнитель обязан обеспечить соблюдение своими работниками правил техники безопасности, пожарной безопасности и охраны труда, осуществлять контроль качества оказываемых услуг по проведению ТО. О проведенном контроле качества делается отметка в журнале технического обслуживания. По требованию Заказчика  Исполнитель обязан обеспечить доступ его представителя для проверки хода и качества оказываемых услуг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ТО и ремонт МО производится Исполнителем за период с даты заключения муниципального контракта по 31  декабря 2010 г. 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, с момента подписания Акта выполненных работ, в течение которых при выходе их из строя не по вине Заказчика производит их замену за свой сч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49:00Z</dcterms:created>
  <dc:creator>1031</dc:creator>
  <dc:description/>
  <cp:keywords/>
  <dc:language>en-US</dc:language>
  <cp:lastModifiedBy>1031</cp:lastModifiedBy>
  <dcterms:modified xsi:type="dcterms:W3CDTF">2010-01-19T05:01:00Z</dcterms:modified>
  <cp:revision>5</cp:revision>
  <dc:subject/>
  <dc:title>Приложение №3 к извещению №100 от 18 ноября 2009 года</dc:title>
</cp:coreProperties>
</file>