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06 от 19 января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оказать услуги по техническому обслуживанию и ремонту оборудования КДЛ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технического обслуживания и ремонта оборудования КДЛ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услуг указана с учетом расходов:</w:t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>- при необходимости самовывоза Исполнителем  из МУЗ ГКП № 5 медицинской техники до места ремонта;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- доставки обратно отремонтированной медицинской техники и ее установки;</w:t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>- на приобретение и замену износившихся узлов и деталей обслуживаемого оборудования  не превышающую 200 руб.;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- уплаты налогов и сборов;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- и других обязательных платежей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1:15:00Z</dcterms:created>
  <dc:creator>-</dc:creator>
  <dc:description/>
  <cp:keywords/>
  <dc:language>en-US</dc:language>
  <cp:lastModifiedBy>1031</cp:lastModifiedBy>
  <cp:lastPrinted>2009-11-19T11:35:00Z</cp:lastPrinted>
  <dcterms:modified xsi:type="dcterms:W3CDTF">2010-01-19T05:04:00Z</dcterms:modified>
  <cp:revision>3</cp:revision>
  <dc:subject/>
  <dc:title>Приложение № 1</dc:title>
</cp:coreProperties>
</file>