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января 2010 года № 10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хническое обслуживание и ремонт оборудования ФТО, ФД и стерилизат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условия технического обслуживания и ремонта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1 - Глеба Успенского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3 - Запорожская, 5-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5 - Гусарова.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даты заключения муниципального контракта по 31 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2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85 000,00 </w:t>
            </w:r>
            <w:r>
              <w:rPr>
                <w:rFonts w:cs="Times New Roman" w:ascii="Times New Roman" w:hAnsi="Times New Roman"/>
              </w:rPr>
              <w:t>(Триста восемьдесят пять тысяч) рублей,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янва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8T16:20:00Z</cp:lastPrinted>
  <dcterms:modified xsi:type="dcterms:W3CDTF">2010-01-19T05:00:00Z</dcterms:modified>
  <cp:revision>65</cp:revision>
  <dc:subject/>
  <dc:title>ИЗВЕЩЕНИЕ № __ от «___» __________ 200 _ года </dc:title>
</cp:coreProperties>
</file>