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извещению №106 от 19 января 2010 года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нитель обязан самостоятельно закупать необходимые детали и комплектующие способом проведения запроса котировок цен по наименьшей стоимости у любого поставщ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еобходимости замены износившихся узлов и деталей обслуживаемого оборудования стоимостью до 200,00руб., замена производится силами и за счет Исполнителя. Если стоимость подлежащих замене комплектующих превышает 200,00 руб., Исполнитель выставляет Заказчику счет, при этом Заказчик имеет право осуществить мониторинг цен и приобрести необходимые детали в организации, предложившей наименьшую цену на указанные детали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ТО и ремонт МО производится Исполнителем за период с даты заключения муниципального контракта по 31  декабря 2010 г. 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9:00Z</dcterms:created>
  <dc:creator>1031</dc:creator>
  <dc:description/>
  <cp:keywords/>
  <dc:language>en-US</dc:language>
  <cp:lastModifiedBy>1031</cp:lastModifiedBy>
  <dcterms:modified xsi:type="dcterms:W3CDTF">2010-01-18T11:15:00Z</dcterms:modified>
  <cp:revision>4</cp:revision>
  <dc:subject/>
  <dc:title>Приложение №3 к извещению №100 от 18 ноября 2009 года</dc:title>
</cp:coreProperties>
</file>