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425А/3  от «19» янва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я открытого аукци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муниципального контракта на поставку в 2010 году нитей хирургических для муниципальных учреждений здравоохранения города Пер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Извещение № 425А  от «4» декабря 2009 года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о внесении изменений № 425А/1 от 08.12.2009 г.,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Извещение о приостановлении №  425А/2  от «12» января 2010 года)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 Городская клиническая больница № 4 извещает всех заинтересованных лиц, что аукцион на право заключения муниципального контракта на поставку в 2010 году нитей хирургических для муниципальных учреждений здравоохранения города Перми будет проведен «20» января 2010 года в «10» часов «00» минут по адресу г. Пермь, ул. Кирова, 82 (2-й этаж, зал заседаний).</w:t>
      </w:r>
    </w:p>
    <w:p>
      <w:pPr>
        <w:pStyle w:val="TextBody"/>
        <w:spacing w:lineRule="auto" w:line="360"/>
        <w:ind w:firstLine="90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9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9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9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9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902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8:34:00Z</dcterms:created>
  <dc:creator>Владимир</dc:creator>
  <dc:description/>
  <cp:keywords/>
  <dc:language>en-US</dc:language>
  <cp:lastModifiedBy>Опер5</cp:lastModifiedBy>
  <cp:lastPrinted>2010-01-19T16:36:00Z</cp:lastPrinted>
  <dcterms:modified xsi:type="dcterms:W3CDTF">2010-01-19T11:43:00Z</dcterms:modified>
  <cp:revision>14</cp:revision>
  <dc:subject/>
  <dc:title>Изменения № 421А/1 в ИЗВЕЩЕНИЕ № 421А от «27» ноября 2009 года</dc:title>
</cp:coreProperties>
</file>