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Требования по качеству работ и условия оценки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6061"/>
      </w:tblGrid>
      <w:tr>
        <w:trPr>
          <w:trHeight w:val="8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й парамет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жение сто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выполнение Подрядчиком п. 4.2. настоящего контракта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 месячной стоимости работ за каждый случай просрочки извещения о не работающем светофорном объек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содержанию светофорного объекта в период, когда не работает объект или параметры его обслуживания не соответствуют требованиям нормативных документов, не принимаю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/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8-15T06:43:00Z</dcterms:modified>
  <cp:revision>12</cp:revision>
  <dc:subject/>
  <dc:title>Согласовано:</dc:title>
</cp:coreProperties>
</file>