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22 А/2/3</w:t>
      </w:r>
    </w:p>
    <w:p>
      <w:pPr>
        <w:pStyle w:val="Normal"/>
        <w:jc w:val="center"/>
        <w:rPr/>
      </w:pPr>
      <w:r>
        <w:rPr/>
        <w:t>«На право заключить муниципальный контракт на выполнение работ по содержанию объектов благоустройства Свердловского района г.Перми».</w:t>
      </w:r>
    </w:p>
    <w:p>
      <w:pPr>
        <w:pStyle w:val="TextBody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ля муниципального бюджетного учреждения «Благоустройство Свердлов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9</w:t>
            </w:r>
            <w:r>
              <w:rPr>
                <w:bCs/>
              </w:rPr>
              <w:t>» января  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«На право заключить муниципальный контракт на выполнение работ по содержанию объектов благоустройства Свердловского района г.Перми»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 открытом аукционе была проведена комиссией «15» января 2010 года (Протокол рассмотрения заявок на участие в открытом аукционе № 422А/2/2 от «15» янва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rPr/>
      </w:pPr>
      <w:r>
        <w:rPr/>
        <w:t>- Лот № 1 – на выполнение работ по содержанию  тротуаров на территории Свердловского района г.Перми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317"/>
        <w:jc w:val="both"/>
        <w:rPr/>
      </w:pPr>
      <w:r>
        <w:rPr>
          <w:u w:val="single"/>
        </w:rPr>
        <w:t>- Лот № 1 – 1  267  900, 54 рублей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 </w:t>
      </w:r>
      <w:r>
        <w:rPr>
          <w:b/>
        </w:rPr>
        <w:t>по лоту № 1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- </w:t>
      </w:r>
      <w:r>
        <w:rPr>
          <w:color w:val="000000"/>
          <w:u w:val="single"/>
        </w:rPr>
        <w:t>63 395 рублей 03 коп.</w:t>
      </w:r>
      <w:r>
        <w:rPr>
          <w:b/>
        </w:rPr>
        <w:t>,</w:t>
      </w:r>
      <w:r>
        <w:rPr/>
        <w:t xml:space="preserve"> что составляет 5% от начальной  максимальной цены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500" w:leader="none"/>
        </w:tabs>
        <w:spacing w:lineRule="exact" w:line="322"/>
        <w:ind w:firstLine="360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1: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858"/>
        <w:gridCol w:w="2858"/>
        <w:gridCol w:w="1968"/>
      </w:tblGrid>
      <w:tr>
        <w:trPr>
          <w:tblHeader w:val="true"/>
          <w:trHeight w:val="433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трансконтроль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8,оф.48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8,оф.4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8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00, г.Пермь, ул.Окулова,8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ой Урал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отина Антони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62,г.Краснокам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Энтузиастов,25-48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62,г.Краснокам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Энтузиастов,25-48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льиных Наталья Михайловн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60,г.Краснокам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Энтузиастов,26-1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60,г.Краснокам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Энтузиастов,26-11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Встречная,35а,оф.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Встречная,35а,оф.1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К «РегионПермСтрой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Гайдара,1, оф.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Гайдара,1, оф.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Козьмы Минина,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Козьмы Минина,1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сервис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допроводная,3-я,д.5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одопроводная,3-я,д.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лкова,28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лкова,28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рджоникидзе,57,оф.50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рджоникидзе,57,оф.50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начарская,70/7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начарская,70/72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ирма «ЭЛИТА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аснова,оф.1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раснова,оф.113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троительная компания ФриВэй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вченко,6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вченко,6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рджоникидзе,5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рджоникидзе,57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1,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инская,5-1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1,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инская,5-1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Луначарского,97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Луначарского,97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г.Пермь, ул.Балхашская,85, оф.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г.Пермь, ул.Балхашская,85, оф.1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убин Алексей Анатольевич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г.Пермь, ул.Маршала Толбухина,16-13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г.Пермь, ул.Маршала Толбухина,16-13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-е Января, д.16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-е Января, д.16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Лебедева, д.35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Лебедева, д.35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а/я 6584 или ул.Коммунистическая, д.5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а/я 6584 или ул.Коммунистическая, д.59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5" w:hRule="atLeast"/>
          <w:cantSplit w:val="true"/>
        </w:trPr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1) поступило от участника аукциона ОАО «Пермавтодор» (карточка № 1) и составило 773 419 руб. 31 коп. Он признан победителем аукцио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последнее предложение о цене контракта (цене лота № 1) поступило от участника аукциона  ООО «Евротрансконтроль» (карточка № 2) и составило 824 135 руб. 33 коп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rPr/>
      </w:pPr>
      <w:r>
        <w:rPr/>
        <w:t>- Лот № 2 – на выполнение работ по содержанию  внутриквартальных проездов на территории Свердловского района г.Перми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317"/>
        <w:jc w:val="both"/>
        <w:rPr/>
      </w:pPr>
      <w:r>
        <w:rPr>
          <w:u w:val="single"/>
        </w:rPr>
        <w:t>Лот № 2 – 4  586  855, 50 рубл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2</w:t>
      </w:r>
      <w:r>
        <w:rPr/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– </w:t>
      </w:r>
      <w:r>
        <w:rPr>
          <w:color w:val="000000"/>
          <w:u w:val="single"/>
        </w:rPr>
        <w:t>229 342 рубля 78 коп</w:t>
      </w:r>
      <w:r>
        <w:rPr>
          <w:color w:val="000000"/>
        </w:rPr>
        <w:t>.,</w:t>
      </w:r>
      <w:r>
        <w:rPr/>
        <w:t xml:space="preserve"> что составляет 5% от начальной  максимальной цены контракта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ab/>
        <w:tab/>
        <w:t>Сведения об участниках открытого аукциона по лоту № 2: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893"/>
        <w:gridCol w:w="2858"/>
        <w:gridCol w:w="2031"/>
      </w:tblGrid>
      <w:tr>
        <w:trPr>
          <w:tblHeader w:val="true"/>
          <w:trHeight w:val="433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8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8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Встречная,35а,оф.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Встречная,35а,оф.1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К «РегионПермСтрой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Гайдара,1, оф.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Гайдара,1, оф.9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Козьмы Минина,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Козьмы Минина,1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г.Пермь, ул.Малкова,28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г.Пермь, ул.Малкова,28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ИГРА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г.Пермь, ул.Уральская,49-4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г.Пермь, ул.Уральская,49-4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,оф.50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,оф.5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СК «РАД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г.Пермь, ул.Фоминская,5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г.Пермь, ул.Фоминская,5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Луначарская,70/7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Луначарская,70/7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ирма «ЭЛИТА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оф.1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оф.11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51,г.Пермь,    ул.Уинская,5-1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51,г.Пермь,   ул.Уинская,5-1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Луначарского,97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Луначарского,97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г.Пермь, ул.Балхашская,85, оф.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г.Пермь, ул.Балхашская,85, оф.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-е Января, д.16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-е Января, д.16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а/я 6584 или ул.Коммунистическая, д.5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а/я 6584 или ул.Коммунистическая, д.59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2) поступило от участника аукциона ОАО «Пермавтодор» (карточка № 1) и составило 2 339 296 руб. 26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 № 2) поступило от участника аукциона  ООО ДСК «РАД» (карточка № 7) и составило 2 431 033 руб. 37 ко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rPr/>
      </w:pPr>
      <w:r>
        <w:rPr/>
        <w:t>- Лот № 3 – на выполнение работ по содержанию дорог ( 4 категории) частного сектора на территории Свердловского района г.Перми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317"/>
        <w:jc w:val="both"/>
        <w:rPr/>
      </w:pPr>
      <w:r>
        <w:rPr>
          <w:u w:val="single"/>
        </w:rPr>
        <w:t>Лот № 3 – 2  513  148, 85 рубл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3</w:t>
      </w:r>
      <w:r>
        <w:rPr/>
        <w:t>: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 xml:space="preserve"> –</w:t>
      </w:r>
      <w:r>
        <w:rPr>
          <w:u w:val="single"/>
        </w:rPr>
        <w:t xml:space="preserve"> </w:t>
      </w:r>
      <w:r>
        <w:rPr>
          <w:color w:val="000000"/>
          <w:u w:val="single"/>
        </w:rPr>
        <w:t>125 657 рублей 44  коп.</w:t>
      </w:r>
      <w:r>
        <w:rPr/>
        <w:t>, что составляет 5% от начальной  максимальной цены контракта: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3: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974"/>
        <w:gridCol w:w="2974"/>
        <w:gridCol w:w="1951"/>
      </w:tblGrid>
      <w:tr>
        <w:trPr>
          <w:tblHeader w:val="true"/>
          <w:trHeight w:val="433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39,г.Пермь,              ул.Краснова,1-11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39,г.Пермь,          ул.Краснова,1-11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г.Пермь, ул.Окулова,8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г.Пермь, ул.Окулова,8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ой Урал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Встречная,35а,оф.1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00,г.Пермь, ул.Встречная,35а,оф.1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К «РегионПермСтрой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Гайдара,1, оф.9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Гайдара,1, оф.9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Козьмы Минина,13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Козьмы Минина,1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сервис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г.Пермь, ул.Водопроводная,3-я,д.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г.Пермь, ул.Водопроводная,3-я,д.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г.Пермь, ул.Малкова,28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г.Пермь, ул.Малкова,28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ИГРА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г.Пермь, ул.Уральская,49-4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г.Пермь, ул.Уральская,49-4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,оф.50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,оф.50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Луначарская,70/7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Луначарская,70/7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овикова Нина Вениаминовн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тарцева,11-54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тарцева,11-54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51,г.Пермь,    ул.Уинская,5-1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51,г.Пермь,     ул.Уинская,5-1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Луначарского,97а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Луначарского,97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                        ул.9-е Января, д.16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                       ул.9-е Января, д.16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СК «РАД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г.Пермь, ул.Фоминская,5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г.Пермь, ул.Фоминская,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-спецтранс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д.48, оф.15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д.48, оф.15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г.Пермь, ул.Балхашская,85, оф.1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г.Пермь, ул.Балхашская,85, оф.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мСтрой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00,г.Пермь,              ул.Мира,103, оф.2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4000,г.Пермь,              ул.Мира,103, оф.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3) поступило от участника аукциона ОАО «Пермавтодор» (карточка № 1) и составило 1 218 877 руб. 22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 № 3) поступило от участника аукциона  ООО «Мегаполис» (карточка № 15) и составило 1 231 442 руб. 96 ко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- Лот № 4 – на выполнение работ по содержанию лестничных и мостовых переходов на территории Свердловского района г.Перми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317"/>
        <w:jc w:val="both"/>
        <w:rPr/>
      </w:pPr>
      <w:r>
        <w:rPr>
          <w:u w:val="single"/>
        </w:rPr>
        <w:t>Лот № 4 – 3  979  320, 66 рубле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4</w:t>
      </w:r>
      <w:r>
        <w:rPr/>
        <w:t>: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 xml:space="preserve"> –</w:t>
      </w:r>
      <w:r>
        <w:rPr>
          <w:u w:val="single"/>
        </w:rPr>
        <w:t xml:space="preserve"> </w:t>
      </w:r>
      <w:r>
        <w:rPr>
          <w:color w:val="000000"/>
          <w:u w:val="single"/>
        </w:rPr>
        <w:t>198 966 рублей 03  коп</w:t>
      </w:r>
      <w:r>
        <w:rPr>
          <w:color w:val="000000"/>
        </w:rPr>
        <w:t>.</w:t>
      </w:r>
      <w:r>
        <w:rPr/>
        <w:t>, что составляет 5% от начальной  максимальной цены контракт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участниках открытого аукциона по лоту № 4: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893"/>
        <w:gridCol w:w="2858"/>
        <w:gridCol w:w="2031"/>
      </w:tblGrid>
      <w:tr>
        <w:trPr>
          <w:tblHeader w:val="true"/>
          <w:trHeight w:val="433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йер Владимир Яковлевич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Кунгу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.Разина,33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Кунгур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т.Разина,33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8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8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ой Урал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ТАЛЛОКОМ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1, г.Пермь,ул.Ст.Разина,3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1, г.Пермь,ул.Ст.Разина,3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Встречная,35а,оф.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Встречная,35а,оф.1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К «РегионПермСтрой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Гайдара,1, оф.9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Гайдара,1, оф.9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Козьмы Минина,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Козьмы Минина,1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сервис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г.Пермь,у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,3-я,д.5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г.Пермь,у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ная,3-я,д.5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ИГРА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г.Пермь, ул.Уральская,49-4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г.Пермь, ул.Уральская,49-4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,оф.50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,оф.50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Луначарская,70/7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Луначарская,70/7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овикова Нина Вениаминовна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тарцева,11-54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тарцева,11-54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ирма «ЭЛИТА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оф.113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оф.113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троительная компания ФриВэй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вченко,6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вченко,6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мСтрой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103, оф.2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103, оф.2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1,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инская,5-1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Уинская,5-1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Луначарского,97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Луначарского,97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г.Пермь, ул.Балхашская,85, оф.1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г.Пермь, ул.Балхашская,85, оф.1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-е Января, д.16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9-е Января, д.16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Плеханова,2А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Плеханова,2А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  <w:cantSplit w:val="true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4) поступило от участника аукциона ООО «Дортехсервис» (карточка № 5) и составило 1 213 692 руб. 84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 xml:space="preserve">Предпоследнее предложение о цене контракта (цене лота № 4) поступило от участника аукциона  ООО «КАМА-РД» (карточка № 7) и составило 1 233 589 руб. 45 коп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rPr/>
      </w:pPr>
      <w:r>
        <w:rPr/>
        <w:t>- Лот № 5 – на выполнение работ по содержанию бесхозяйных территорий (пустошей) Свердловского района г.Перми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317"/>
        <w:jc w:val="both"/>
        <w:rPr/>
      </w:pPr>
      <w:r>
        <w:rPr>
          <w:u w:val="single"/>
        </w:rPr>
        <w:t>- Лот № 5 – 943  602, 49 рубл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5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–</w:t>
      </w:r>
      <w:r>
        <w:rPr>
          <w:u w:val="single"/>
        </w:rPr>
        <w:t xml:space="preserve"> </w:t>
      </w:r>
      <w:r>
        <w:rPr>
          <w:color w:val="000000"/>
          <w:u w:val="single"/>
        </w:rPr>
        <w:t>47 180 рублей 12  коп</w:t>
      </w:r>
      <w:r>
        <w:rPr>
          <w:color w:val="000000"/>
        </w:rPr>
        <w:t>.</w:t>
      </w:r>
      <w:r>
        <w:rPr/>
        <w:t>, что составляет 5% от начальной  максимальной цены контракт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ведения об участниках открытого аукциона </w:t>
      </w:r>
      <w:r>
        <w:rPr/>
        <w:t>по лоту № 5: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  <w:gridCol w:w="22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трансконтро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8,оф.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8,оф.4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г.Пермь, ул.Окулова,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улова,8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ой Ур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Встречная,35а,оф.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Встречная,35а,оф.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 явил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К «РегионПермСтр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Гайдара,1, оф.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Гайдара,1, оф.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Козьмы Минина,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Козьмы Минина,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серви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г.Пермь, ул.Водопроводная,3-я,д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г.Пермь, ул.Водопроводная,3-я,д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г.Пермь, ул.Малкова,28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г.Пермь, ул.Малкова,28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,оф.5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,оф.5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цес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ул.Шоссе Космонавтов,3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г.Пермь,ул.Шоссе Космонавтов,35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СК «РА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г.Пермь,    ул.Фоминская,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г.Пермь, ул.Фоминская,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Луначарская,70/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Луначарская,70/7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рофирма «ЭЛИ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оф.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оф.1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троительная компания ФриВэ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         ул.Левченко,6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вченко,6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г.Пермь,             ул.Уинская,5-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Уинская,5-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Луначарского,97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Луначарского,97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алхашская,85, оф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г.Пермь, ул.Балхашская,85, оф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убин Алексей Анато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г.Пермь, ул.Маршала Толбухина,16-1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г.Пермь, ул.Маршала Толбухина,16-1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9-е Января, д.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9-е Января, д.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  ул.Плеханова,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Плеханова,2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мСтр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          ул.Мира,103, оф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             ул.Мира,103, оф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5) поступило от участника аукциона ООО «КАМА-РД» (карточка № 8) и составило 424 621 руб. 17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(цене лота № 5) поступило от участника аукциона  ООО «Большой Урал» (карточка № 3) и составило 471 801 руб. 29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ind w:firstLine="317"/>
        <w:rPr>
          <w:rStyle w:val="Emphasis"/>
          <w:b/>
          <w:b/>
          <w:i w:val="false"/>
          <w:i w:val="false"/>
        </w:rPr>
      </w:pPr>
      <w:r>
        <w:rPr/>
        <w:t>- Лот № 6 – на выполнение работ по содержанию  газонов на территории Свердловского района г.Перми.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ind w:firstLine="317"/>
        <w:jc w:val="both"/>
        <w:rPr/>
      </w:pPr>
      <w:r>
        <w:rPr>
          <w:u w:val="single"/>
        </w:rPr>
        <w:t>Лот № 6 – 2  779  506, 92 рублей</w:t>
      </w:r>
      <w:r>
        <w:rPr/>
        <w:t>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b/>
        </w:rPr>
        <w:t>Шаг аукциона по лоту № 6</w:t>
      </w:r>
      <w:r>
        <w:rPr/>
        <w:t>: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</w:rPr>
        <w:t xml:space="preserve"> –</w:t>
      </w:r>
      <w:r>
        <w:rPr>
          <w:u w:val="single"/>
        </w:rPr>
        <w:t xml:space="preserve"> </w:t>
      </w:r>
      <w:r>
        <w:rPr>
          <w:color w:val="000000"/>
          <w:u w:val="single"/>
        </w:rPr>
        <w:t>138 975 рублей 35  коп</w:t>
      </w:r>
      <w:r>
        <w:rPr>
          <w:color w:val="000000"/>
        </w:rPr>
        <w:t>.</w:t>
      </w:r>
      <w:r>
        <w:rPr/>
        <w:t>, что составляет 5% от начальной  максимальной цены контракта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б участниках открытого аукциона по лоту № </w:t>
      </w:r>
      <w:r>
        <w:rPr>
          <w:b/>
          <w:lang w:val="en-US"/>
        </w:rPr>
        <w:t>6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2835"/>
        <w:gridCol w:w="192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Пермавтодо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 г.Пермь, ул.Шоссе Космонавтов,61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ехирев Дмитрий Валентин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г.Пермь,  ул.Мелитопольская,28-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г.Пермь, ул.Мелитопольская,28-6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ТК «УралПромЭнерг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                                         ул.Данщина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ГСП, ул.Данщина,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Зеленстро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                  ул.Краснова,1-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Краснова,1-1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г.Пермь,                          ул.Окулова,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г.Пермь, ул.Окулова,8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ой Урал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1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Фотина Антон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62,г.Краснокамск, ул.Энтузиастов,25-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62,г.Краснокамск, ул.Энтузиастов,25-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Ильиных Наталья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60,г.Краснокамск, ул.Энтузиастов,26-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60,г.Краснокамск, ул.Энтузиастов,26-1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           ул.Встречная,35а,оф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Встречная,35а,оф.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К «РегионПермСтро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             Гайдара,1, оф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 ул.Аркадия Гайдара,1, оф.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                                 ул.Козьмы Минина,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                  ул.Козьмы Минина,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тех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г.Пермь,                  ул.Водопроводная,3-я,д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6,г.Пермь, ул.Водопроводная,3-я,д.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г.Пермь, ул.Малкова,28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г.Пермь, ул.Малкова,28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,оф.5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,оф.50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СК «РА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г.Пермь,                         ул.Фоминская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г.Пермь, ул.Фоминская,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              ул.Луначарская,70/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Луначарская,70/7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Новикова Нина Вениами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                        ул.Старцева,11-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тарцева,11-5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-строительная компания ФриВэ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                        ул.Левченко,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г.Пермь, ул.Левченко,6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                ул.Орджоникидзе,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г.Пермь,                          ул.Уинская,5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г.Пермь, ул.Уинская,5-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                ул.Луначарского,9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г.Пермь, ул.Луначарского,97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-спецтран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д.48, оф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д.48, ф.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гапол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9,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алхашская,85, оф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г.Пермь, ул.Балхашская,85, оф.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Ф «Спарг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8, 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9-е Января, д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58, г.Пермь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9-е Января, д.1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ИКС-СТРО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Лебедева, д.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 ул.Лебедева, д.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дуг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                   ул.Плеханова,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Плеханова,2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а/я 6584 или ул.Коммунистическая, д.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 а/я 6584 или ул.Коммунистическая, д.5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                  ул.Энергетиков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6) поступило от участника аукциона ИП Фотина Антонина Александровна (карточка № 5) и составило 972 827 руб. 37 коп. Он признан победителем аукциона.</w:t>
      </w:r>
    </w:p>
    <w:p>
      <w:pPr>
        <w:pStyle w:val="Normal"/>
        <w:ind w:firstLine="708"/>
        <w:jc w:val="both"/>
        <w:rPr/>
      </w:pPr>
      <w:r>
        <w:rPr/>
        <w:t>Предпоследнее предложение о цене контракта (цене лота № 6) поступило от участника аукциона  ООО «КАМА-РД» (карточка № 9) и составило 986 724 руб. 9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я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37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0:40:00Z</dcterms:created>
  <dc:creator>ump15</dc:creator>
  <dc:description/>
  <cp:keywords/>
  <dc:language>en-US</dc:language>
  <cp:lastModifiedBy>ump22</cp:lastModifiedBy>
  <cp:lastPrinted>2010-01-19T16:01:00Z</cp:lastPrinted>
  <dcterms:modified xsi:type="dcterms:W3CDTF">2010-01-20T04:40:00Z</dcterms:modified>
  <cp:revision>6</cp:revision>
  <dc:subject/>
  <dc:title>ПРОТОКОЛ № 01/03-07</dc:title>
</cp:coreProperties>
</file>