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31 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право заключить муниципальные контракты на оказание автотранспортных услуг по перевозке должностных лиц администрации Свердловского района города Перми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для </w:t>
      </w:r>
      <w:r>
        <w:rPr>
          <w:b/>
        </w:rPr>
        <w:t>Администрации Свердловского района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9» января 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«</w:t>
      </w:r>
      <w:r>
        <w:rPr/>
        <w:t>на право заключить муниципальные контракты на оказание автотранспортных услуг по перевозке должностных лиц администрации Свердловского района города Перми»</w:t>
      </w:r>
    </w:p>
    <w:p>
      <w:pPr>
        <w:pStyle w:val="Normal"/>
        <w:jc w:val="right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.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 О. 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. 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 Н. А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Свердловского района города Перми</w:t>
      </w:r>
    </w:p>
    <w:p>
      <w:pPr>
        <w:pStyle w:val="Normal"/>
        <w:rPr/>
      </w:pPr>
      <w:r>
        <w:rPr/>
        <w:t>Руководитель – Петенко Владислав Игорьевич</w:t>
      </w:r>
    </w:p>
    <w:p>
      <w:pPr>
        <w:pStyle w:val="Normal"/>
        <w:rPr/>
      </w:pPr>
      <w:r>
        <w:rPr/>
        <w:t>Адрес – 614990, г. Пермь, ул. Сибирская,58.</w:t>
      </w:r>
    </w:p>
    <w:p>
      <w:pPr>
        <w:pStyle w:val="Normal"/>
        <w:rPr/>
      </w:pPr>
      <w:r>
        <w:rPr/>
        <w:t>Телефон – (342) 241-27-9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</w:p>
    <w:p>
      <w:pPr>
        <w:pStyle w:val="Normal"/>
        <w:jc w:val="both"/>
        <w:rPr/>
      </w:pPr>
      <w:r>
        <w:rPr/>
        <w:t>«13» января 2010 года (Протокол рассмотрения заявок на участие в открытом аукционе   № 431 А/2/1  от «13» январ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</w:rPr>
      </w:pPr>
      <w:r>
        <w:rPr>
          <w:b/>
        </w:rPr>
        <w:t>Лот № 1 «Оказание автотранспортных услуг по перевозке должностных лиц администрации Свердловского района города Перми на автомобиле Хендай Соната или эквиваленте»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 071 690 рублей 10 копеек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3 584,5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вое такс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Куйбышева, 1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Куйбышева, 1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П «Автомобильная база администрации г. Перм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Куйбышева, 117 «а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Куйбышева, 117 «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jc w:val="both"/>
        <w:rPr/>
      </w:pPr>
      <w:r>
        <w:rPr/>
        <w:t>МУП «Автомобильная база администрации г.Перми» (карточка № 2) и составило 616 221 руб. 76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Твое такси» (карточка № 1) и составило 621 580 руб. 21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mallCaps/>
        </w:rPr>
      </w:pPr>
      <w:r>
        <w:rPr>
          <w:b/>
        </w:rPr>
        <w:t>Лот № 2 «Оказание автотранспортных услуг по перевозке должностных лиц администрации Свердловского района города Перми на автомобиле Ниссан-Альмера или эквиваленте»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499 004 рубля 06 копеек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4 950,2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вое такс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Куйбышева, 1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Куйбышева, 1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П «Автомобильная база администрации г. Перм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Куйбышева, 117 «а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Куйбышева, 117 «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МУП «Автомобильная база администрации г.Перми»  (карточка № 2) и составило 324 352 руб. 66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Твое такси» (карточка № 1) и составило 326 847 руб. 68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mallCaps/>
        </w:rPr>
      </w:pPr>
      <w:r>
        <w:rPr>
          <w:b/>
        </w:rPr>
        <w:t>Лот № 3 «Оказание автотранспортных услуг по перевозке должностных лиц администрации Свердловского района города Перми на автомобиле ГАЗ-3110 или эквиваленте»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499 004 рубля 06 копеек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4 950,2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вое такс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Куйбышева, 1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Куйбышева, 1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П «Автомобильная база администрации г. Перм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Куйбышева, 117 «а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Куйбышева, 117 «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МУП «Автомобильная база администрации г. Перми» (карточка № 2) и составило  326 847 руб. 68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 ООО «Твое такси» (карточка № 1) и составило 329 342  руб. 70 коп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рновецкая Е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08:00Z</dcterms:created>
  <dc:creator>ump15</dc:creator>
  <dc:description/>
  <cp:keywords/>
  <dc:language>en-US</dc:language>
  <cp:lastModifiedBy>ump22</cp:lastModifiedBy>
  <cp:lastPrinted>2007-09-05T15:06:00Z</cp:lastPrinted>
  <dcterms:modified xsi:type="dcterms:W3CDTF">2010-01-20T05:11:00Z</dcterms:modified>
  <cp:revision>13</cp:revision>
  <dc:subject/>
  <dc:title>ПРОТОКОЛ № 01/03-07</dc:title>
</cp:coreProperties>
</file>