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0 января 2010года  №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9 марта 2010г. по 12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9 марта 2010 года по 12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1-19T12:03:00Z</dcterms:modified>
  <cp:revision>62</cp:revision>
  <dc:subject/>
  <dc:title/>
</cp:coreProperties>
</file>