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0 января 2010года №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екарственных средств (нетромици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09 марта 2010 года по 12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00(Сто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7 янва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1-19T11:58:00Z</dcterms:modified>
  <cp:revision>47</cp:revision>
  <dc:subject/>
  <dc:title/>
</cp:coreProperties>
</file>