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0» января 2010 года №02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дезинфицирующи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редства, полученные за оказание медицинской помощи женщинам в период беременности и (или) родов (по родовым сертификатам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«Септоцид Р плюс»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 флаконов, из них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620 флаконов на средства ОМС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 флаконов на средства, полученные за оказание медицинской помощи женщинам в период беременности и (или) родов (по родовым сертификатам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200,00 рубл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01» февраля 2010г</w:t>
            </w:r>
          </w:p>
        </w:tc>
      </w:tr>
      <w:tr>
        <w:trPr>
          <w:trHeight w:val="454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6:40:00Z</dcterms:created>
  <dc:creator>СОК</dc:creator>
  <dc:description/>
  <cp:keywords/>
  <dc:language>en-US</dc:language>
  <cp:lastModifiedBy>Пользователь</cp:lastModifiedBy>
  <cp:lastPrinted>2010-01-20T09:26:00Z</cp:lastPrinted>
  <dcterms:modified xsi:type="dcterms:W3CDTF">2010-01-20T04:26:00Z</dcterms:modified>
  <cp:revision>5</cp:revision>
  <dc:subject/>
  <dc:title>ИЗВЕЩЕНИЕ № __ от «___» __________ 200 _ года </dc:title>
</cp:coreProperties>
</file>