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432А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искусственно вживляемых имплантато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ая клиническая больница № 4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«20» января 2010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 w:val="22"/>
          <w:szCs w:val="22"/>
        </w:rPr>
        <w:tab/>
        <w:tab/>
        <w:tab/>
        <w:tab/>
        <w:t xml:space="preserve">          10 часов 20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аукционной комиссии по видам товаров, работ, услуг № 3 на участие в открытом аукционе на право заключения муниципального контракта на поставку искусственно вживляемых имплантатов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:  Ронзин Андрей Владимирович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00, г. Пермь, ул. Ким, 2.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65-98-29, 260-36-18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редмете открытого аукциона</w:t>
      </w:r>
    </w:p>
    <w:tbl>
      <w:tblPr>
        <w:tblW w:w="1044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4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аукциона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муниципального контракта на  поставку искусственно вживляемых имплантатов для муниципального учреждения здравоохранения Городская клиническая больница № 4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имплантатов для эндопротезирования тазобедренного сустава бесцементной фиксации с чашкой пресс-фит системы Corail-Duralog или эквивалент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1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125 000,00 руб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2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имплантатов для эндопротезирования тазобедренного сустава с чашей пресс-фит с деротационными штифтами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2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870 000,00 руб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3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электрокардиостимуляторов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3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045 000,00 руб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4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>
                <w:sz w:val="21"/>
                <w:szCs w:val="21"/>
              </w:rPr>
              <w:t>Поставка протезов кровеносных сосудов бифуркационных вязаных из полиэстера, покрытых коллагеном и дополнительно ацетатом серебра (толщина стенки основного ствола 0,49мм, толщина стенки браншей 0,49мм, длина 50см, диаметр 20:10/10 mm)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4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 095 000,00 руб.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5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>
                <w:sz w:val="21"/>
                <w:szCs w:val="21"/>
              </w:rPr>
              <w:t>Поставка протезов кровеносных сосудов бифуркационных вязаных из полиэстера, покрытых коллагеном и дополнительно ацетатом серебра (толщина стенки основного ствола 0,49мм, толщина стенки браншей 0,49мм, длина 50см, диаметр 18:9/9 mm)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5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5 000,00 руб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6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>
                <w:sz w:val="21"/>
                <w:szCs w:val="21"/>
              </w:rPr>
              <w:t>Поставка протезов сосудистых   линейных тонкостенных из вытянутого политетрафторэтилена с углеродным покрытием внутренней стенки, манжетой или без и  съемной спиралью (толщина стенки 0,4мм, длина 50см, диаметр 7мм)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6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81 500,00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7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>
                <w:sz w:val="21"/>
                <w:szCs w:val="21"/>
              </w:rPr>
              <w:t>Поставка протезов кровеносных сосудов вязаных линейных из полиэстера, покрытых коллагеном и дополнительно ацетатом серебра  (толщина стенки 0,49мм, длина 40см, диаметр 10мм)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7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04 750,00 руб.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8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протезов сосудистых линейных из вытянутого политетрафторэтилена с углеродным покрытием внутренней стенки  (толщина стенки 0,6мм, длина 40см, диаметр 7мм)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</w:t>
            </w:r>
            <w:r>
              <w:rPr>
                <w:b/>
                <w:sz w:val="21"/>
                <w:szCs w:val="21"/>
              </w:rPr>
              <w:t xml:space="preserve"> лота № 8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5 000,00 руб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9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пищеводных стентов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</w:t>
            </w:r>
            <w:r>
              <w:rPr>
                <w:b/>
                <w:sz w:val="21"/>
                <w:szCs w:val="21"/>
              </w:rPr>
              <w:t xml:space="preserve"> лота № 9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105 500,00 руб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0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кава-фильтров постоянных интравенозных для эндоваскулярной профилактики тромбоэмболии легочной артерии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</w:t>
            </w:r>
            <w:r>
              <w:rPr>
                <w:b/>
                <w:sz w:val="21"/>
                <w:szCs w:val="21"/>
              </w:rPr>
              <w:t xml:space="preserve"> лота № 10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2 300,00 руб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1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коронарных стентов "PRO-Kinetic" или эквивалент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</w:t>
            </w:r>
            <w:r>
              <w:rPr>
                <w:b/>
                <w:sz w:val="21"/>
                <w:szCs w:val="21"/>
              </w:rPr>
              <w:t xml:space="preserve"> лота № 11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635 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,00 руб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2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коронарных стентов "Presillion " или эквивалент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</w:t>
            </w:r>
            <w:r>
              <w:rPr>
                <w:b/>
                <w:sz w:val="21"/>
                <w:szCs w:val="21"/>
              </w:rPr>
              <w:t xml:space="preserve"> лота № 12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63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,00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65"/>
        <w:gridCol w:w="5080"/>
        <w:gridCol w:w="1002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Медика»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д. 9, оф. 7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 11, оф.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Бионика»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74, г. Москва, ул. Одоевского, д. 3, корп. 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рсамед»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433, г. Москва, ул. Филевская М, д. 54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рсамед»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433, г. Москва, ул. Филевская М, д. 54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рсамед»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433, г. Москва, ул. Филевская М, д. 54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рсамед»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433, г. Москва, ул. Филевская М, д. 54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рсамед»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433, г. Москва, ул. Филевская М, д. 54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эра»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32, г. Казань, а\я 2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МК «Юникс»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7, Свердловская область, г. Екатеринбург, ул. Сибирский тракт, 14 км, корпус Ж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ие системы и технологии»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6, Свердловская область, г. Екатеринбург, ул. Белинского, 83, оф. 6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МК «Юникс»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7, Свердловская область, г. Екатеринбург, ул. Сибирский тракт, 14 км, корпус Ж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по лоту № 1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а-Мед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по лоту № 9 и признать единственным участником аукциона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эр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по лоту № 10 и признать единственным участником аукциона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К «Ю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по лоту № 11 и признать единственным участником аукциона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цинские системы и технолог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</w:rPr>
        <w:t>Допустить к участию в открытом аукционе по лоту № 12 и признать единственным участником аукциона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К «Ю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6. Отказать в допуске к участию в открытом аукционе по лоту № 2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ТриОме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а не соответствует требованиям документации об аукционе: параметры и условия предлагаемого товара, указанные в сведениях о функциональных характеристиках (потребительских свойствах) и качественных характеристиках товара не соответствуют Техническому заданию (в п.2 неверно указано наименование лота; в п.п.2.1.7. п.2 указан материал «высокомолекулярный», в Техническом задании «высокомолекулярный полиэтилен»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Отказать в допуске к участию в открытом аукционе по лоту № 3 следующему участнику размещения заказа, подавшему заявку на участие в аукционе</w:t>
      </w:r>
      <w:r>
        <w:rPr/>
        <w:t>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НПП «Био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3,4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ставлен документ, подтверждающий перечисление денежных средств в качестве обеспечения заявки на участие в аукцион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представленном платежном поручении отсутствует отметка банка о списании денеж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: параметры и условия предлагаемого товара, указанные в сведениях о функциональных характеристиках (потребительских свойствах) и качественных характеристиках товара не содержат конкретных значений характерист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8. Отказать в допуске к участию в открытом аукционе по лоту № 4 следующему участнику размещения заказа, подавшему заявку на участие в аукционе</w:t>
      </w:r>
      <w:r>
        <w:rPr/>
        <w:t>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рсамед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, в платежном поручении содержатся реквизиты, не соответствующие документации об аукционе, (неверно указано наименование получателя, не указан номер лицевого с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9. Отказать в допуске к участию в открытом аукционе по лоту № 5 следующему участнику размещения заказа, подавшему заявку на участие в аукционе</w:t>
      </w:r>
      <w:r>
        <w:rPr/>
        <w:t>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рсамед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явка не соответствует требованиям документации об аукционе, в платежном поручении содержатся реквизиты, не соответствующие документации об аукционе, (неверно указано наименование получателя, не указан номер лицевого с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10. Отказать в допуске к участию в открытом аукционе по лоту № 6 следующему участнику размещения заказа, подавшему заявку на участие в аукционе</w:t>
      </w:r>
      <w:r>
        <w:rPr/>
        <w:t>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рсамед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, в платежном поручении содержатся реквизиты, не соответствующие документации об аукционе, (неверно указано наименование получателя, не указан номер лицевого с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11. Отказать в допуске к участию в открытом аукционе по лоту № 7 следующему участнику размещения заказа, подавшему заявку на участие в аукционе</w:t>
      </w:r>
      <w:r>
        <w:rPr/>
        <w:t>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рсамед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, в платежном поручении содержатся реквизиты, не соответствующие документации об аукционе, (неверно указано наименование получателя, не указан номер лицевого с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12. Отказать в допуске к участию в открытом аукционе по лоту № 8 следующему участнику размещения заказа, подавшему заявку на участие в аукционе</w:t>
      </w:r>
      <w:r>
        <w:rPr/>
        <w:t>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рсамед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, в платежном поручении содержатся реквизиты, не соответствующие документации об аукционе, (неверно указано наименование получателя, не указан номер лицевого с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</w:t>
      </w:r>
      <w:r>
        <w:rPr>
          <w:sz w:val="22"/>
          <w:szCs w:val="22"/>
        </w:rPr>
        <w:t>Признать открытый аукцион по лотам №№ 1, 9, 10, 11, 1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, подавшего единственную заявку на участие в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4. </w:t>
      </w:r>
      <w:r>
        <w:rPr>
          <w:sz w:val="22"/>
          <w:szCs w:val="22"/>
        </w:rPr>
        <w:t>Признать открытый аукцион по лотам №№ 2, 3, 4, 5, 6, 7, 8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участнику размещения заказа, подавшему единственную заявку на участие в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624"/>
      </w:tblGrid>
      <w:tr>
        <w:trPr>
          <w:trHeight w:val="512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Кузнецов А.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46:00Z</dcterms:created>
  <dc:creator>ump15</dc:creator>
  <dc:description/>
  <cp:keywords/>
  <dc:language>en-US</dc:language>
  <cp:lastModifiedBy>ОВМСК</cp:lastModifiedBy>
  <cp:lastPrinted>2010-01-20T15:45:00Z</cp:lastPrinted>
  <dcterms:modified xsi:type="dcterms:W3CDTF">2010-01-20T10:46:00Z</dcterms:modified>
  <cp:revision>2</cp:revision>
  <dc:subject/>
  <dc:title>ПРОТОКОЛ № 01/03-07</dc:title>
</cp:coreProperties>
</file>