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января 2010 года № 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транспортные услуг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5 февраля по 30 июн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190 рублей 00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Заказчик оплатит оказанные и принятые автотранспортные услуги путем перечисления денежных средств на расчетный счет Исполнителя в течение 10 (десяти) банковских дней со дня предоставления Исполнител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«Акта выполненных услуг» за отчётный период, подписанного обеими сторонами (Приложение № 3).</w:t>
            </w:r>
          </w:p>
          <w:p>
            <w:pPr>
              <w:pStyle w:val="2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транспортные услуги неоказанные и не принятые Заказчиком оплате не подлежа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Заказчик осуществляет предоплату Исполнителю в размере 30% от ежемесячной стоимости автотранспортных услуг на основании  счета,  в течение 10 (десяти) банковских дней с момента получения сче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ребования к услугам (Приложение № 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А.И.Дорощ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1-21T08:47:00Z</cp:lastPrinted>
  <dcterms:modified xsi:type="dcterms:W3CDTF">2010-01-21T03:47:00Z</dcterms:modified>
  <cp:revision>14</cp:revision>
  <dc:subject/>
  <dc:title/>
</cp:coreProperties>
</file>