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1» января 2010 года  № 01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15» февраля 2010г по «30» марта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74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94 дня (в т.ч. 3 предпраздничных дня по 7 часов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руб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15» февраля 2010г по «30» марта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74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 дня (в т.ч. 3 предпраздничных дня по 7 часов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9.30 до 18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руб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5:00Z</dcterms:created>
  <dc:creator>Владелец</dc:creator>
  <dc:description/>
  <cp:keywords/>
  <dc:language>en-US</dc:language>
  <cp:lastModifiedBy>Владелец</cp:lastModifiedBy>
  <dcterms:modified xsi:type="dcterms:W3CDTF">2010-01-21T03:45:00Z</dcterms:modified>
  <cp:revision>12</cp:revision>
  <dc:subject/>
  <dc:title/>
</cp:coreProperties>
</file>