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5А/3/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в 2010 году нитей хирургических для муниципальных учреждений здравоохранения города Пер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0» январ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право заключения муниципального контракта на поставку в 2010 году нитей хирургических для муниципальных учреждений здравоохранения города Перми </w:t>
      </w: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рагина Ольга Владимиров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Руководитель – Ронзин Андрей Владимирович.</w:t>
      </w:r>
    </w:p>
    <w:p>
      <w:pPr>
        <w:pStyle w:val="Normal"/>
        <w:jc w:val="both"/>
        <w:rPr/>
      </w:pPr>
      <w:r>
        <w:rPr/>
        <w:t>Адрес – 614107, г. Пермь, ул. Ким, 2.</w:t>
      </w:r>
    </w:p>
    <w:p>
      <w:pPr>
        <w:pStyle w:val="Normal"/>
        <w:jc w:val="both"/>
        <w:rPr/>
      </w:pPr>
      <w:r>
        <w:rPr/>
        <w:t>Телефон – (342) 265-98-29, 265-98-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30» декабря  2009 года (Протокол рассмотрения заявок на участие в открытом аукционе № 425А/3/1 от «30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Чазова Е.К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Начальная (максимальная) цена контракта на право заключения муниципального контракта на поставку в 2010 году нитей хирургических для муниципальных учреждений здравоохранения города Перми </w:t>
      </w:r>
      <w:r>
        <w:rPr>
          <w:bCs/>
          <w:iCs/>
        </w:rPr>
        <w:t xml:space="preserve">- </w:t>
      </w:r>
      <w:r>
        <w:rPr>
          <w:b/>
        </w:rPr>
        <w:t>14 028 439,7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 701421,99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120"/>
        <w:gridCol w:w="3420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ул. Большая Федоровская, 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ул. Большая Федоровская, 4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 Москва, ул. Коминтерна, д. 20/2, стр. 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 Москва, ул. Коминтерна, д. 20/2, стр. 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Ликом» (карточка № 1) и составило 13 888 155 руб. 30  коп. (Тринадцать миллионов восемьсот восемьдесят восемь тысяч сто пятьдесят пять руб. 30 коп.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Полимед» (карточка № 2) и составило 13 958 297 руб. 50 коп. (Тринадцать миллионов девятьсот пятьдесят восемь тысяч двести девяносто семь руб. 50 коп.)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1-20T11:34:00Z</cp:lastPrinted>
  <dcterms:modified xsi:type="dcterms:W3CDTF">2010-01-21T09:09:00Z</dcterms:modified>
  <cp:revision>51</cp:revision>
  <dc:subject/>
  <dc:title>ПРОТОКОЛ № 01/03-07</dc:title>
</cp:coreProperties>
</file>