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1 от «21» января 2010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административно-хозяйственных ц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средств бюджета г. Перми, средств от предпринимательской и иной приносящей доход деятельности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закупку автотранспортных услуг для административно-хозяйственны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11.02.2010 года по 31.03.2010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42 240,00 </w:t>
      </w:r>
      <w:r>
        <w:rPr>
          <w:sz w:val="20"/>
          <w:szCs w:val="20"/>
        </w:rPr>
        <w:t>(Сорок две тысячи двести сорок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9» январ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о.главного врача                                                     __________________________                             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21.01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03"/>
        <w:gridCol w:w="524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7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ия времени для приема пищи в рабочие дни, 1 час без выделенного времени для приема пищи в праздничные и выходные д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26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да приора, или эквивалент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03:00Z</dcterms:created>
  <dc:creator>tevelevadb</dc:creator>
  <dc:description/>
  <cp:keywords/>
  <dc:language>en-US</dc:language>
  <cp:lastModifiedBy>URUSER_12</cp:lastModifiedBy>
  <cp:lastPrinted>2009-12-10T20:57:00Z</cp:lastPrinted>
  <dcterms:modified xsi:type="dcterms:W3CDTF">2010-01-20T11:06:00Z</dcterms:modified>
  <cp:revision>13</cp:revision>
  <dc:subject/>
  <dc:title>ЗАПРОС КОТИРОВОЧНОЙ ЦЕНЫ</dc:title>
</cp:coreProperties>
</file>