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оказание услуг по организации и обеспечению показа спектак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21 января 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  котировочных 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редседатель:                    Н.И. Карсак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         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.Ю. Сабай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 «Театр «Бале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Евгения Панфилова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1 января 2010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1.01.2010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1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01.02.2010 года по 28.02.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академический Театр-Теа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3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театр оперы и балета им. П.И. Чайковско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5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0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академический Театр-Теа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3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театр оперы и балета им. П.И. Чайковско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5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КУК «Пермский академический Театр-Театр» ИНН 5902293587, 614068 г.Пермь,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л. Ленина, д. 53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____________________________Н.И. Карсака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____________________________  А.В. Мокруши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__________А.Л. Хорош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В. Клю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Т.А. Аз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_____  Н.С. Яковл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____________________________  Н.Ю. Сабайда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Директор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МУК «Театр «Балет Евгения Панфилова» _________________  Н.Х. Ленских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09:00Z</dcterms:created>
  <dc:creator>Институт госзакупок РАГС</dc:creator>
  <dc:description/>
  <cp:keywords/>
  <dc:language>en-US</dc:language>
  <cp:lastModifiedBy>Администратор</cp:lastModifiedBy>
  <cp:lastPrinted>2010-01-20T16:42:00Z</cp:lastPrinted>
  <dcterms:modified xsi:type="dcterms:W3CDTF">2010-01-21T05:09:00Z</dcterms:modified>
  <cp:revision>2</cp:revision>
  <dc:subject/>
  <dc:title>ПРОТОКОЛ ОЦЕНКИ И СОПОСТАВЛЕНИЯ ЗАЯВОК НА УЧАСТИЕ В КОНКУРСЕ </dc:title>
</cp:coreProperties>
</file>