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0"/>
        </w:rPr>
      </w:pP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softHyphen/>
        <w:t>@&gt;5:B</w:t>
      </w:r>
    </w:p>
    <w:p>
      <w:pPr>
        <w:pStyle w:val="Heading"/>
        <w:jc w:val="right"/>
        <w:rPr>
          <w:szCs w:val="24"/>
        </w:rPr>
      </w:pPr>
      <w:r>
        <w:rPr>
          <w:b w:val="false"/>
          <w:i/>
          <w:sz w:val="20"/>
        </w:rPr>
        <w:fldChar w:fldCharType="begin"/>
      </w:r>
      <w:r>
        <w:rPr>
          <w:sz w:val="20"/>
          <w:i/>
          <w:b w:val="false"/>
        </w:rPr>
        <w:instrText xml:space="preserve"> PAGE \* ARABIC </w:instrText>
      </w:r>
      <w:r>
        <w:rPr>
          <w:sz w:val="20"/>
          <w:i/>
          <w:b w:val="false"/>
        </w:rPr>
        <w:fldChar w:fldCharType="separate"/>
      </w:r>
      <w:r>
        <w:rPr>
          <w:sz w:val="20"/>
          <w:i/>
          <w:b w:val="false"/>
        </w:rPr>
        <w:t>1</w:t>
      </w:r>
      <w:r>
        <w:rPr>
          <w:sz w:val="20"/>
          <w:i/>
          <w:b w:val="false"/>
        </w:rPr>
        <w:fldChar w:fldCharType="end"/>
      </w:r>
    </w:p>
    <w:p>
      <w:pPr>
        <w:pStyle w:val="Heading"/>
        <w:rPr>
          <w:szCs w:val="24"/>
        </w:rPr>
      </w:pP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t xml:space="preserve">C=8F8?0;L=&gt;3&gt;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t xml:space="preserve">:&gt;=B@0:B0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t xml:space="preserve">!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</w:rPr>
        <w:t>1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3.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softHyphen/>
        <w:t xml:space="preserve">5@&lt;L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«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»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_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_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_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_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_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_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_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_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_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_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_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_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2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0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1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0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3.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</w:p>
    <w:p>
      <w:pPr>
        <w:pStyle w:val="TextBodyIndent"/>
        <w:ind w:firstLine="375"/>
        <w:rPr/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/>
        <w:t xml:space="preserve">C=8F8?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5F8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@@5: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@07&gt;2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G@5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CG0NI8E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A?8B0=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:;&gt;=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28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?5F8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@@5: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I5&gt;1@07&gt;20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H: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84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5@&lt;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&lt;5=C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0;L=59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0:07G8: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8@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&gt;@&gt;D5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9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AB0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&lt;5=C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0;L=59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  <w:softHyphen/>
        <w:t>&gt;AB02I8: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9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B&gt;@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&lt;5=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B&gt;@&gt;=K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:;NG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AB&gt;O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C=8F8?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=B@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=B@0: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865A;54CNI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3"/>
        <w:ind w:firstLine="375"/>
        <w:jc w:val="left"/>
        <w:rPr>
          <w:sz w:val="24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3"/>
        <w:jc w:val="left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softHyphen/>
        <w:t xml:space="preserve"> §µ§"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noBreakHyphen/>
        <w:t>" "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PAG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  <w:r>
        <w:rPr>
          <w:sz w:val="24"/>
        </w:rPr>
        <w:t>1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1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0AB&gt;OI89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&lt;C=8F8?0;L=K9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:&gt;=B@0:B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70:;NG05BAO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2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A&gt;&gt;B25BAB288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A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?@&gt;B&gt;:&gt;;&gt;&lt;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0:07G8:0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!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_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_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&gt;B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_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_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_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_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_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_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_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_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_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_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_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_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2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0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1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0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3&gt;40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&gt;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@07&lt;5I5=88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&lt;C=8F8?0;L=&gt;3&gt;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70:070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?CB5&lt;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?@&gt;2545=8O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70?@&gt;A0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:&gt;B8@&gt;2&gt;: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=0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  <w:szCs w:val="24"/>
        </w:rPr>
        <w:t xml:space="preserve">&gt;:070=8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@30=870F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3&gt;@OG5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8B0=8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&gt;A?8B0==8:&gt;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40;5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CA;C30)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!</w:t>
        <w:noBreakHyphen/>
        <w:t xml:space="preserve">#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«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!</w:t>
        <w:noBreakHyphen/>
        <w:t xml:space="preserve">(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!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840»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>5@&lt;8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@07&lt;5I5==&gt;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D8F80;L=&gt;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09B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«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>»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ind w:firstLine="375"/>
        <w:jc w:val="both"/>
        <w:rPr>
          <w:sz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AB&gt;OI5&lt;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&gt;=B@0:B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&gt;AB02I8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1O7C5BA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K?&gt;;=8B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:07G8: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40B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5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:B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85&lt;: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K?&gt;;=5==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CA;C3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:07G8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1O7C5BA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8=OB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?;0B8B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5@5G5=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&gt;AB02;ONI8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:070=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>@8;&gt;65=88</w:t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!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1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)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</w:p>
    <w:p>
      <w:pPr>
        <w:pStyle w:val="Normal"/>
        <w:ind w:firstLine="375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1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2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softHyphen/>
        <w:t xml:space="preserve">&gt;AB02I8: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&gt;1O7C5BAO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&gt;15A?5G8BL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2K?&gt;;=5=85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CA;C38,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?&gt;8&lt;5=&gt;20==K9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?5@5G5=L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:&gt;B&gt;@&gt;9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C:070=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2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softHyphen/>
        <w:t xml:space="preserve">@8;&gt;65=88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!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1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=0AB&gt;OI53&gt;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:&gt;=B@0:B0,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O2;ONI5&lt;AO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=5&gt;BJ5&lt;;5&lt;&gt;9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G0ABLN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=0AB&gt;OI53&gt;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:&gt;=B@0:B0,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2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A&gt;&gt;B25BAB288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A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B@51&gt;20=8O&lt;8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459AB2CNI53&gt;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70:&gt;=&gt;40B5;LAB20,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2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B&gt;&lt;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G8A;5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!0=</w:t>
        <w:softHyphen/>
        <w:t>8,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noBreakHyphen/>
        <w:t>!"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PAGE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PAGE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noBreakHyphen/>
        <w:t xml:space="preserve">!"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PAGE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,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PAGE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PAGE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!"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PAGE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$.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PAGE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</w:t>
      </w:r>
      <w:r>
        <w:rPr>
          <w:sz w:val="24"/>
          <w:color w:val="000000"/>
        </w:rPr>
        <w:fldChar w:fldCharType="end"/>
      </w:r>
    </w:p>
    <w:p>
      <w:pPr>
        <w:pStyle w:val="Normal"/>
        <w:spacing w:lineRule="atLeast" w:line="20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1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3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#A;C30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&gt;ACI5AB2;O5BAO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2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  <w:szCs w:val="24"/>
        </w:rPr>
        <w:t>!</w:t>
        <w:noBreakHyphen/>
        <w:t xml:space="preserve">#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«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!</w:t>
        <w:noBreakHyphen/>
        <w:t xml:space="preserve">(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!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840»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5@&lt;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</w:rPr>
        <w:t xml:space="preserve">?&gt;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04@5AC: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6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1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4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0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3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6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3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softHyphen/>
        <w:t>5@&lt;L,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C;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5DBO=8:&gt;2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4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6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</w:p>
    <w:p>
      <w:pPr>
        <w:pStyle w:val="Normal"/>
        <w:jc w:val="center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b/>
          <w:sz w:val="24"/>
        </w:rPr>
        <w:t>2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.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! </w:t>
        <w:noBreakHyphen/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t>!</w:t>
        <w:softHyphen/>
        <w:noBreakHyphen/>
        <w:t xml:space="preserve">§/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  <w:r>
        <w:rPr>
          <w:b/>
          <w:sz w:val="24"/>
        </w:rPr>
        <w:noBreakHyphen/>
        <w:t>/"§,!"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</w:t>
      </w:r>
      <w:r>
        <w:rPr>
          <w:sz w:val="24"/>
          <w:b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PAGE \* ARABIC 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1</w:t>
      </w:r>
      <w:r>
        <w:rPr>
          <w:sz w:val="16"/>
          <w:b/>
          <w:szCs w:val="16"/>
        </w:rPr>
        <w:fldChar w:fldCharType="end"/>
      </w:r>
      <w:r>
        <w:rPr>
          <w:sz w:val="24"/>
        </w:rPr>
        <w:t>2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1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0G0;&gt;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&gt;:070=8O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CA;C38: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A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1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1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0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2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2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0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1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0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3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</w:p>
    <w:p>
      <w:pPr>
        <w:pStyle w:val="Normal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2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2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noBreakHyphen/>
        <w:t xml:space="preserve">:&gt;=G0=85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&gt;:070=8O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CA;C38: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2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5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0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3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2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0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1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0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PAGE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</w:t>
      </w:r>
      <w:r>
        <w:rPr>
          <w:sz w:val="24"/>
          <w:i/>
          <w:b/>
        </w:rPr>
        <w:fldChar w:fldCharType="end"/>
      </w:r>
      <w:r>
        <w:rPr>
          <w:sz w:val="24"/>
        </w:rPr>
        <w:t>3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</w:p>
    <w:p>
      <w:pPr>
        <w:pStyle w:val="Normal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2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3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 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softHyphen/>
        <w:t xml:space="preserve">@85&lt;:0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8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&gt;?;0B0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2K?&gt;;=5==&gt;9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softHyphen/>
        <w:t xml:space="preserve">&gt;AB02I8:&gt;&lt;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CA;C38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&gt;ACI5AB2;O5BAO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2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A@&gt;:8,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CAB0=&gt;2;5==K5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2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@0745;5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3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=0AB&gt;OI53&gt;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:&gt;=B@0:B0.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b/>
          <w:sz w:val="24"/>
        </w:rPr>
        <w:t>3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b/>
          <w:sz w:val="24"/>
        </w:rPr>
        <w:t>.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b/>
          <w:sz w:val="24"/>
        </w:rPr>
        <w:t> 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b/>
          <w:sz w:val="24"/>
        </w:rPr>
        <w:t>!"</w:t>
        <w:noBreakHyphen/>
        <w:noBreakHyphen/>
        <w:t xml:space="preserve">!",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sz w:val="36"/>
          <w:szCs w:val="36"/>
        </w:rPr>
        <w:t>CA;C38</w:t>
      </w:r>
      <w:r>
        <w:rPr>
          <w:b/>
          <w:sz w:val="24"/>
        </w:rPr>
        <w:t>,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b/>
          <w:sz w:val="24"/>
        </w:rPr>
        <w:softHyphen/>
        <w:noBreakHyphen/>
        <w:t xml:space="preserve"> /µ</w:t>
        <w:noBreakHyphen/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b/>
          <w:sz w:val="24"/>
        </w:rPr>
        <w:softHyphen/>
        <w:t xml:space="preserve"> §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b/>
          <w:sz w:val="24"/>
        </w:rPr>
        <w:noBreakHyphen/>
        <w:softHyphen/>
        <w:t>"+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</w:p>
    <w:p>
      <w:pPr>
        <w:pStyle w:val="2"/>
        <w:jc w:val="center"/>
        <w:rPr>
          <w:sz w:val="24"/>
          <w:szCs w:val="24"/>
        </w:rPr>
      </w:pP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PAGE \* ARABIC 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2</w:t>
      </w:r>
      <w:r>
        <w:rPr>
          <w:sz w:val="16"/>
          <w:b/>
          <w:szCs w:val="16"/>
        </w:rPr>
        <w:fldChar w:fldCharType="end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!B&gt;8&lt;&gt;AB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4&gt;3&gt;2&gt;@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&gt;AB02;O5B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_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G5B&gt;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0;&gt;3&gt;2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70B@0B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?;0B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B@0=A?&gt;@B=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@0AE&gt;4&gt;2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4&gt;AB02: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CG@5645=85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?&gt;3@C7&gt;G=&gt;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@073@C7&gt;G=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@01&gt;B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&gt;7=03@0645=8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:070=8N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CA;C38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@0AE&gt;4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B8;870F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?8I5&gt;BE&gt;4&gt;2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B0@K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1&gt;@: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&gt;45@60=8N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?8I51;&gt;:0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4@C38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K?;0G5==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;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4;560I8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?;0B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1O70B5;L=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?;0B5659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2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!B&gt;8&lt;&gt;AB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AB&gt;OI5&lt;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4&gt;3&gt;2&gt;@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?@545;5=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A=&gt;20=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&gt;B8@&gt;2&gt;G=&gt;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70O2: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&gt;AB02I8: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O2;O5BA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D8:A8@&gt;20==&gt;9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4;560I5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7&lt;5=5=8N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@0&lt;:0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3&gt;2&gt;@5==&gt;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gt;1J5&lt;0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0G5AB2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@&gt;:&gt;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AB02: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CA;C38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µ&gt;?&gt;;=8B5;L=0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AB02: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&gt;AB02I8:&gt;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157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&gt;3;0A&gt;20=8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70:07G8:&gt;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?;0B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?&gt;4;568B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jc w:val="both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noBreakHyphen/>
        <w:t xml:space="preserve">A=&gt;20=85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4;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?;0B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K?&gt;;=5==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&gt;AB02I8:&gt;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1J5&lt;&gt;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O2;ONBAO: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54AB02;5==K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70:07G8: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G5B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D0:BC@K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AG5B0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&gt;?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:;04=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:070=85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40B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?&gt;AB02:8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B&lt;5B:&gt;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lt;0B5@80;L=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B25BAB25==&gt;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;8F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8=OB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CA;C38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:B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25@: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70:07G8:&gt;&lt;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4?8A0==K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?&gt;;=&gt;&lt;&gt;G5==K&lt;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8F0&lt;8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:B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85&lt;: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K?&gt;;=5==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CA;C3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jc w:val="both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noBreakHyphen/>
        <w:t xml:space="preserve">?;0B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7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AB02;5==K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&gt;AB02I8:&gt;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ACI5AB2;O5BA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:07G8:&gt;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157=0;8G=&gt;&lt;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@0AG5B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CB5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5@5G8A;5=8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45=56=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@54AB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@0AG5B=K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G5B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&gt;AB02I8: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B5G5=8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064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B@84F0B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0;5=40@=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4=5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lt;5@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ABC?;5=8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D8=0=A8@&gt;20=8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D0:B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:070=8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CA;C38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;=K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@0AG5B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&gt;872&gt;48BA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74=5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b/>
          <w:sz w:val="24"/>
        </w:rPr>
        <w:t>4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b/>
          <w:sz w:val="24"/>
        </w:rPr>
        <w:t>.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b/>
          <w:sz w:val="24"/>
        </w:rPr>
        <w:t>'§!"</w:t>
        <w:noBreakHyphen/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b/>
          <w:sz w:val="24"/>
        </w:rPr>
        <w:t>#!#.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</w:p>
    <w:p>
      <w:pPr>
        <w:pStyle w:val="2"/>
        <w:jc w:val="center"/>
        <w:rPr/>
      </w:pP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PAGE \* ARABIC 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2</w:t>
      </w:r>
      <w:r>
        <w:rPr>
          <w:sz w:val="16"/>
          <w:b/>
          <w:szCs w:val="16"/>
        </w:rPr>
        <w:fldChar w:fldCharType="end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@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:070=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&gt;AB02I8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15A?5G8205B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4;560I5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0G5AB2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5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K?&gt;;=5=8O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G5AB2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gt;?@545;O5BAO: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2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5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&gt;&gt;B25BAB285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B@51&gt;20=8O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AB&gt;OI5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:&gt;=B@0:B0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2"/>
        <w:rPr>
          <w:color w:val="000000"/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B@51&gt;20=8O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color w:val="000000"/>
          <w:sz w:val="24"/>
          <w:szCs w:val="24"/>
        </w:rPr>
        <w:t>!0=</w:t>
        <w:softHyphen/>
        <w:t>8,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</w:p>
    <w:p>
      <w:pPr>
        <w:pStyle w:val="2"/>
        <w:rPr>
          <w:sz w:val="24"/>
          <w:szCs w:val="24"/>
        </w:rPr>
      </w:pP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70?8AO&lt;8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6C@=0;0E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1@0:5@06=&gt;&lt;,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74&gt;@&gt;2LO,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A:&gt;@&gt;?&gt;@BOI8EAO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?@&gt;4C:B&gt;2</w:t>
      </w:r>
      <w:r>
        <w:rPr>
          <w:color w:val="FF6600"/>
          <w:sz w:val="24"/>
          <w:szCs w:val="24"/>
        </w:rPr>
        <w:t>.</w:t>
      </w:r>
      <w:r>
        <w:rPr>
          <w:color w:val="FF6600"/>
          <w:sz w:val="24"/>
          <w:szCs w:val="24"/>
        </w:rPr>
        <w:fldChar w:fldCharType="begin"/>
      </w:r>
      <w:r>
        <w:rPr>
          <w:sz w:val="24"/>
          <w:szCs w:val="24"/>
          <w:color w:val="FF6600"/>
        </w:rPr>
        <w:instrText xml:space="preserve"> PAGE \* ARABIC </w:instrText>
      </w:r>
      <w:r>
        <w:rPr>
          <w:sz w:val="24"/>
          <w:szCs w:val="24"/>
          <w:color w:val="FF6600"/>
        </w:rPr>
        <w:fldChar w:fldCharType="separate"/>
      </w:r>
      <w:r>
        <w:rPr>
          <w:sz w:val="24"/>
          <w:szCs w:val="24"/>
          <w:color w:val="FF6600"/>
        </w:rPr>
        <w:t>2</w:t>
      </w:r>
      <w:r>
        <w:rPr>
          <w:sz w:val="24"/>
          <w:szCs w:val="24"/>
          <w:color w:val="FF6600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@0=B8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0G5AB2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70:;NG05BA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&gt;1;N45=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@07=&gt;&gt;1@078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AA&gt;@B8&lt;5=B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3&gt;B&gt;2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1;N4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&gt;@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KE&gt;40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:0;&gt;@89=&gt;AB8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&gt;1;N45=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@&gt;:&gt;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83&gt;B&gt;2;5=8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A?&gt;;L7&gt;20=8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3&gt;B&gt;2&gt;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?8I8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B5&lt;?5@0BC@=&gt;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@568&lt;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40G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E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1;N4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&gt;&gt;B25BAB2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&gt;@&lt;0&lt;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!0=</w:t>
        <w:softHyphen/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70:&gt;=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&gt;AA89A:&gt;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$545@0F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$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!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B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«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noBreakHyphen/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A0=8B0@=&gt;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M?845&lt;8&gt;;&gt;38G5A:&gt;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1;03&gt;?&gt;;CG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0A5;5=8O»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@5B5=7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:07G8: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KO2;5==K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@CH5=8O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54&gt;AB0B:0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:070=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D8:A8@CNBA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1@0:5@06=&gt;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6C@=0;5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:B0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&gt;=B@&gt;;L=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?@&gt;25@&gt;: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O2;ONI8EA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A=&gt;20=85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4;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B@51&gt;20=8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B@0=5=8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@CH5=8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54&gt;AB0B:&gt;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&gt;AB02I8:&gt;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7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2&gt;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AG5B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FR3"/>
        <w:ind w:left="0" w:hanging="0"/>
        <w:jc w:val="both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Cs w:val="24"/>
        </w:rPr>
        <w:t>4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  <w:r>
        <w:rPr>
          <w:szCs w:val="24"/>
        </w:rPr>
        <w:t>.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  <w:r>
        <w:rPr>
          <w:szCs w:val="24"/>
        </w:rPr>
        <w:t>4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  <w:r>
        <w:rPr>
          <w:szCs w:val="24"/>
        </w:rPr>
        <w:t>.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  <w:r>
        <w:rPr>
          <w:szCs w:val="24"/>
        </w:rPr>
        <w:t xml:space="preserve">A;CG05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  <w:r>
        <w:rPr>
          <w:szCs w:val="24"/>
        </w:rPr>
        <w:t xml:space="preserve">&gt;1=0@C65=8O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  <w:r>
        <w:rPr>
          <w:szCs w:val="24"/>
        </w:rPr>
        <w:t xml:space="preserve">=0@CH5=89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  <w:r>
        <w:rPr>
          <w:szCs w:val="24"/>
        </w:rPr>
        <w:t xml:space="preserve">8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  <w:r>
        <w:rPr>
          <w:szCs w:val="24"/>
        </w:rPr>
        <w:t xml:space="preserve">=54&gt;AB0B:&gt;2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  <w:r>
        <w:rPr>
          <w:szCs w:val="24"/>
        </w:rPr>
        <w:t xml:space="preserve">?@8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  <w:r>
        <w:rPr>
          <w:szCs w:val="24"/>
        </w:rPr>
        <w:t xml:space="preserve">&gt;:070=88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CA;C38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0:07G8: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?&gt;@CG05B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softHyphen/>
        <w:t xml:space="preserve">&gt;AB02I8:C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2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B5G5=85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&lt;8=8&lt;0;L=&gt;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=5&gt;1E&gt;48&lt;&gt;3&gt;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A@&gt;:0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CAB@0=8BL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>8E,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?@8=8&lt;0O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2&gt;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2=8&lt;0=85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B&gt;B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>D0:B,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GB&gt;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?&gt;B@518B5;5&lt;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CA;C38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O2;ONBAO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45B8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>(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 xml:space="preserve">=5A&gt;25@H5==&gt;;5B=85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>3@0640=5)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</w:rPr>
        <w:t>.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</w:p>
    <w:p>
      <w:pPr>
        <w:pStyle w:val="FR3"/>
        <w:ind w:left="0" w:hanging="0"/>
        <w:jc w:val="both"/>
        <w:rPr>
          <w:szCs w:val="24"/>
        </w:rPr>
      </w:pP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b/>
          <w:sz w:val="24"/>
        </w:rPr>
        <w:t>5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</w:t>
      </w:r>
      <w:r>
        <w:rPr>
          <w:sz w:val="24"/>
          <w:b/>
        </w:rPr>
        <w:fldChar w:fldCharType="end"/>
      </w:r>
      <w:r>
        <w:rPr>
          <w:b/>
          <w:sz w:val="24"/>
        </w:rPr>
        <w:t>.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</w:t>
      </w:r>
      <w:r>
        <w:rPr>
          <w:sz w:val="24"/>
          <w:b/>
        </w:rPr>
        <w:fldChar w:fldCharType="end"/>
      </w:r>
      <w:r>
        <w:rPr>
          <w:b/>
          <w:sz w:val="24"/>
        </w:rPr>
        <w:softHyphen/>
        <w:t xml:space="preserve"> </w:t>
        <w:noBreakHyphen/>
        <w:noBreakHyphen/>
        <w:t>µ!"</w:t>
        <w:noBreakHyphen/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</w:t>
      </w:r>
      <w:r>
        <w:rPr>
          <w:sz w:val="24"/>
          <w:b/>
        </w:rPr>
        <w:fldChar w:fldCharType="end"/>
      </w:r>
      <w:r>
        <w:rPr>
          <w:b/>
          <w:sz w:val="24"/>
        </w:rPr>
        <w:t>#!#</w:t>
      </w:r>
    </w:p>
    <w:p>
      <w:pPr>
        <w:pStyle w:val="Con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</w:t>
      </w:r>
      <w:r>
        <w:rPr>
          <w:sz w:val="24"/>
          <w:b/>
        </w:rPr>
        <w:fldChar w:fldCharType="end"/>
      </w:r>
    </w:p>
    <w:p>
      <w:pPr>
        <w:pStyle w:val="Normal"/>
        <w:jc w:val="both"/>
        <w:rPr/>
      </w:pP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PAGE \* ARABIC 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3</w:t>
      </w:r>
      <w:r>
        <w:rPr>
          <w:sz w:val="16"/>
          <w:b/>
          <w:szCs w:val="16"/>
        </w:rPr>
        <w:fldChar w:fldCharType="end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&gt;AB02I8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0@0=B8@C5B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GB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0G5AB2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A?&gt;;L7C5&lt;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&gt;4C:B&gt;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K@&gt;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84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0G5AB2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3&gt;B&gt;2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1;</w:t>
      </w:r>
      <w:r>
        <w:rPr>
          <w:color w:val="000000"/>
          <w:sz w:val="24"/>
          <w:szCs w:val="24"/>
        </w:rPr>
        <w:t xml:space="preserve">N4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1C45B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A&gt;&gt;B25BAB2&gt;20BL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3&gt;AC40@AB25==K&lt;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AB0=40@B0&lt;,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B@51&gt;20=8O&lt;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!0=</w:t>
        <w:softHyphen/>
        <w:t>8.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softHyphen/>
        <w:t xml:space="preserve">&gt;AB02I8: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?8AL&lt;5==&gt;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?@54&gt;AB02;O5B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70:07G8:C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=0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CB25@645=85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4=52=&gt;5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&lt;5=N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:070=85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KE&gt;40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0;&gt;@89=&gt;AB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F5=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064&gt;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1;N4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74=5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@01&gt;G8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4=5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4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G0;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;54CNI5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B84=52:8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PAGE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3</w:t>
      </w:r>
      <w:r>
        <w:rPr>
          <w:sz w:val="24"/>
          <w:b/>
          <w:szCs w:val="24"/>
        </w:rPr>
        <w:fldChar w:fldCharType="end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;CG0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5A;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:07G8:&gt;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1C4CB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1=0@C65=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5:0G5AB25==&gt;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A?&gt;;=5=8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CA;C38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B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&gt;AB02I8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2&gt;8&lt;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8;0&lt;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7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2&gt;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G5B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1O70=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A@&gt;: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B0=&gt;2;5==K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:07G8:&gt;&lt;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:070B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4;560I5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:0G5AB20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PAGE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3</w:t>
      </w:r>
      <w:r>
        <w:rPr>
          <w:sz w:val="24"/>
          <w:b/>
          <w:szCs w:val="24"/>
        </w:rPr>
        <w:fldChar w:fldCharType="end"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PAGE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3</w:t>
      </w:r>
      <w:r>
        <w:rPr>
          <w:sz w:val="24"/>
          <w:b/>
          <w:szCs w:val="24"/>
        </w:rPr>
        <w:fldChar w:fldCharType="end"/>
      </w:r>
      <w:r>
        <w:rPr>
          <w:sz w:val="24"/>
          <w:szCs w:val="24"/>
        </w:rPr>
        <w:t xml:space="preserve">§A;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&gt;AB02I8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B0=&gt;2;5==K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:07G8:&gt;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@&gt;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A?&gt;;=8B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=&gt;2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5:0G5AB25==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54&gt;AB02;5==K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CA;C38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:07G8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?@02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?;0G820B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5:0G5AB25==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A?&gt;;=5==K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CA;C38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&gt;AB02I8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ACI5AB2;O5B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1&gt;@: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&gt;45@60=8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?8I51;&gt;:0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B8;870F8N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8I5&gt;BE&gt;4&gt;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B0@K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:07G8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?@02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;N1&gt;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@5&lt;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&gt;25@OB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E&gt;4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0G5AB2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:07K205&lt;&gt;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&gt;AB02I8:&gt;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CA;C38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&lt;5H820OA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5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45OB5;L=&gt;ABL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</w:t>
      </w:r>
      <w:r>
        <w:rPr>
          <w:sz w:val="24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</w:t>
      </w:r>
      <w:r>
        <w:rPr>
          <w:sz w:val="24"/>
          <w:b/>
        </w:rPr>
        <w:fldChar w:fldCharType="end"/>
      </w:r>
      <w:r>
        <w:rPr>
          <w:b/>
          <w:sz w:val="24"/>
        </w:rPr>
        <w:t>6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</w:t>
      </w:r>
      <w:r>
        <w:rPr>
          <w:sz w:val="24"/>
          <w:b/>
        </w:rPr>
        <w:fldChar w:fldCharType="end"/>
      </w:r>
      <w:r>
        <w:rPr>
          <w:b/>
          <w:sz w:val="24"/>
        </w:rPr>
        <w:t>.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</w:t>
      </w:r>
      <w:r>
        <w:rPr>
          <w:sz w:val="24"/>
          <w:b/>
        </w:rPr>
        <w:fldChar w:fldCharType="end"/>
      </w:r>
      <w:r>
        <w:rPr>
          <w:b/>
          <w:sz w:val="24"/>
        </w:rPr>
        <w:softHyphen/>
        <w:t xml:space="preserve"> 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</w:t>
      </w:r>
      <w:r>
        <w:rPr>
          <w:sz w:val="24"/>
          <w:b/>
        </w:rPr>
        <w:fldChar w:fldCharType="end"/>
      </w:r>
      <w:r>
        <w:rPr>
          <w:b/>
          <w:sz w:val="24"/>
        </w:rPr>
        <w:noBreakHyphen/>
        <w:t>/</w:t>
        <w:noBreakHyphen/>
        <w:t xml:space="preserve">!"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</w:t>
      </w:r>
      <w:r>
        <w:rPr>
          <w:sz w:val="24"/>
          <w:b/>
        </w:rPr>
        <w:fldChar w:fldCharType="end"/>
      </w:r>
      <w:r>
        <w:rPr>
          <w:b/>
          <w:sz w:val="24"/>
        </w:rPr>
        <w:softHyphen/>
        <w:noBreakHyphen/>
        <w:t>!"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\* ARABIC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</w:t>
      </w:r>
      <w:r>
        <w:rPr>
          <w:sz w:val="24"/>
          <w:b/>
        </w:rPr>
        <w:fldChar w:fldCharType="end"/>
      </w:r>
    </w:p>
    <w:p>
      <w:pPr>
        <w:pStyle w:val="Normal"/>
        <w:jc w:val="both"/>
        <w:rPr/>
      </w:pP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PAGE \* ARABIC 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3</w:t>
      </w:r>
      <w:r>
        <w:rPr>
          <w:sz w:val="16"/>
          <w:b/>
          <w:szCs w:val="16"/>
        </w:rPr>
        <w:fldChar w:fldCharType="end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&gt;&gt;B25BAB2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&gt;28O&lt;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AB&gt;OI5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&gt;=B@0:B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&gt;1;N45=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B@51&gt;20=8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B5E=8G5A:&gt;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4&gt;:C&lt;5=B0F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!0=</w:t>
        <w:softHyphen/>
        <w:t>8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noBreakHyphen/>
        <w:t>!"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noBreakHyphen/>
        <w:t xml:space="preserve">!"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!"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$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@5:&gt;&lt;5=40F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B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4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softHyphen/>
        <w:t xml:space="preserve">&gt;AB02I8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gt;1O70=: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15A?5G8B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K?&gt;;=5=8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CA;C38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:070==&gt;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C=:B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AB&gt;OI5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&gt;=B@0:B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B0=&gt;2;5==K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A@&gt;: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2&gt;52@5&lt;5==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7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2&gt;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G5B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B@0=OB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54&gt;AB0B:8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:070==K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:B0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&gt;=B@&gt;;L=K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&gt;25@&gt;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:07G8:0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jc w:val="both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8=8&lt;0B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lt;5@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54&gt;B2@0I5=8N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&gt;7&lt;&gt;6=&gt;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8G8=5=8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@540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2O70==&gt;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:070=85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AB&gt;OI5&lt;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:&gt;=B@0:BC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B0:6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;8:2840F8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A;54AB28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0=5A5==&gt;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CI5@10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jc w:val="both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-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15A?5G8B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15A?@5?OBAB25==K9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4&gt;ABC?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1J5:B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5ABC)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gt;:070=8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A;C38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C?&gt;;=&gt;&lt;&gt;G5==&gt;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54AB028B5;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:07G8: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B5G5=8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2A53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5@8&gt;4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55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gt;:070=8O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@54&gt;AB02;OB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?&g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B@51&gt;20=8N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C:070==KE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>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gutterAtTop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Liberation Serif" w:hAnsi="Liberation Serif" w:eastAsia="Noto Sans" w:cs="Noto Sans Devanagari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Liberation Serif" w:hAnsi="Liberation Serif" w:eastAsia="Noto Sans" w:cs="Noto Sans Devanagari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Liberation Serif" w:hAnsi="Liberation Serif" w:eastAsia="Noto Sans" w:cs="Noto Sans Devanagari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Liberation Serif" w:hAnsi="Liberation Serif" w:eastAsia="Noto Sans" w:cs="Noto Sans Devanagari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color w:val="3C3C3C"/>
      <w:sz w:val="18"/>
      <w:szCs w:val="18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Liberation Serif" w:hAnsi="Liberation Serif" w:eastAsia="Noto Sans" w:cs="Noto Sans Devanagari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Liberation Serif" w:hAnsi="Liberation Serif" w:eastAsia="Noto Sans" w:cs="Noto Sans Devanagari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40:00Z</dcterms:created>
  <dc:creator>Сергей</dc:creator>
  <dc:description/>
  <cp:keywords/>
  <dc:language>en-US</dc:language>
  <cp:lastModifiedBy>Customer</cp:lastModifiedBy>
  <dcterms:modified xsi:type="dcterms:W3CDTF">2010-01-19T07:40:00Z</dcterms:modified>
  <cp:revision>2</cp:revision>
  <dc:subject/>
  <dc:title>Приложение № 3</dc:title>
</cp:coreProperties>
</file>