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января 2010 года № 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На оказание услуг </w:t>
      </w:r>
      <w:r>
        <w:rPr>
          <w:b/>
          <w:color w:val="000000"/>
          <w:szCs w:val="24"/>
        </w:rPr>
        <w:t xml:space="preserve">по вывозу твердо-бытовых отходов с территории </w:t>
      </w:r>
    </w:p>
    <w:p>
      <w:pPr>
        <w:pStyle w:val="Normal"/>
        <w:jc w:val="center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  <w:t>МУЗ «Городская клиническая больница № 2  имени доктора Федора Христофоровича Граля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36-83-6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ывозу твердо-бытовых отходов с контейнерной площадки по ул. Плеханова, 36. 9 контейнеров, объемом 0,75 куб.м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о-бытовых отходов производить транспортом исполнителя ежедневно.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- 2039,00 куб.м. </w:t>
            </w:r>
            <w:r>
              <w:rPr>
                <w:sz w:val="22"/>
                <w:szCs w:val="22"/>
              </w:rPr>
              <w:t>В том числе бюджет – 265 куб.м.; предпринимательская деятельность – 82 куб.м; Субвенции – 40 куб.м.; средства обязательного медицинского страхования – 1652 куб.м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 г. Пермь, ул. Плеханова,36, контейнерная площадк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, с 01.03.2010г. до 31.12.2010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 023,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В том числе бюджет – 53153,00; Предпринимательская деятельность – 16449,20; Субвенции – 8024,00; Средства обязательного медицинского страхования – 331391,2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ирова, 230, каб. 1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часов 00 минут  </w:t>
            </w:r>
            <w:r>
              <w:rPr>
                <w:b/>
              </w:rPr>
              <w:t>«01</w:t>
            </w:r>
            <w:r>
              <w:rPr>
                <w:b/>
                <w:highlight w:val="yellow"/>
              </w:rPr>
              <w:t xml:space="preserve"> » февраля 2010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 08:30 до 12:30; с 13:00 до 17:00, пятница до 16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/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 МУЗ ГКБ № 2                              __________________________                        </w:t>
      </w:r>
      <w:r>
        <w:rPr>
          <w:u w:val="single"/>
        </w:rPr>
        <w:t>Грязнов  В.Н.</w:t>
      </w:r>
    </w:p>
    <w:p>
      <w:pPr>
        <w:pStyle w:val="Normal"/>
        <w:jc w:val="both"/>
        <w:rPr/>
      </w:pPr>
      <w:r>
        <w:rPr/>
        <w:t>имени доктора Ф.Х.Граля</w:t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59:00Z</dcterms:created>
  <dc:creator>СОК</dc:creator>
  <dc:description/>
  <cp:keywords/>
  <dc:language>en-US</dc:language>
  <cp:lastModifiedBy>Владимир</cp:lastModifiedBy>
  <cp:lastPrinted>2010-01-21T13:53:00Z</cp:lastPrinted>
  <dcterms:modified xsi:type="dcterms:W3CDTF">2010-01-21T09:47:00Z</dcterms:modified>
  <cp:revision>221</cp:revision>
  <dc:subject/>
  <dc:title>ИЗВЕЩЕНИЕ № __ от «___» __________ 200 _ года </dc:title>
</cp:coreProperties>
</file>