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в феврале  2010 года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«22» январ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в феврале   2010 года  для МУЗ «Городская детская поликлиника № 3»   (извещение № 2  от «11» январ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1 » января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1976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8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01.02.2010 г. по 28.02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 (пять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АО «Вимм-Биль-Дан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75,6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03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лександр Ю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94,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Шохирев Александр Юрь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02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9.1. Отклонить котировочные заявки следующих участников размещения заказа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5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653"/>
                              <w:gridCol w:w="4253"/>
                            </w:tblGrid>
                            <w:tr>
                              <w:trPr>
                                <w:tblHeader w:val="true"/>
                                <w:trHeight w:val="836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АО «Вимм-Биль-Данн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не указан расчетный счет организации, сумма  прописью не совпадает с суммой  указанной цифрам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4.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653"/>
                        <w:gridCol w:w="4253"/>
                      </w:tblGrid>
                      <w:tr>
                        <w:trPr>
                          <w:tblHeader w:val="true"/>
                          <w:trHeight w:val="836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именование (для юридического лица), Ф.И.О. 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Вимм-Биль-Данн»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не указан расчетный счет организации, сумма  прописью не совпадает с суммой  указанной цифрам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98203,20  (Девяносто восемь тысяч  двести три    рубля   2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98203,20 (Девяносто восемь тысяч двести три   рубля  20  копеек).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Шохирев Александр Юрьевич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7740, г. Чайковский, ул. Советская,  д. 21, кв. 16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98802,00  (Девяносто восемь тысяч восемьсот два  рубля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7-29T11:33:00Z</cp:lastPrinted>
  <dcterms:modified xsi:type="dcterms:W3CDTF">2010-01-21T09:21:00Z</dcterms:modified>
  <cp:revision>142</cp:revision>
  <dc:subject/>
  <dc:title>ПРОТОКОЛ ОЦЕНКИ И СОПОСТАВЛЕНИЯ ЗАЯВОК НА УЧАСТИЕ В КОНКУРСЕ </dc:title>
</cp:coreProperties>
</file>