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 поставку  молока питьевого, фляжного жирностью 3,2 %  в феврале  2010 года </w:t>
      </w:r>
    </w:p>
    <w:p>
      <w:pPr>
        <w:pStyle w:val="Heading"/>
        <w:spacing w:lineRule="exact" w:line="24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для МУЗ «Городская детская поликлиника № 3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«22» января  2010 года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10 часов 00 мину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exact" w:line="24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Наговицын Сергей Семенович  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акшаева Людмила Владимиро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ондакова Татьяна Сергее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Юрк Елена Александро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60-0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ставка молока питьевого, фляжного жирностью  3,2 %  в феврале   2010 года  для МУЗ «Городская детская поликлиника № 3»   (извещение № 1  от «11» января  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1 » января    2010 года)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249480,00 рублей.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:  средства бюджета г. Перми. 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588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ая доля жира - </w:t>
            </w:r>
            <w:r>
              <w:rPr>
                <w:b/>
                <w:sz w:val="18"/>
                <w:szCs w:val="18"/>
              </w:rPr>
              <w:t>3,2%.</w:t>
            </w:r>
          </w:p>
        </w:tc>
      </w:tr>
      <w:tr>
        <w:trPr>
          <w:trHeight w:val="12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(ГОСТ 17133) крышкой, объемом  38 литров)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ждая емкость должна иметь маркировку и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4,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ежедневно, кроме выходных и праздничных дней,  до 08.00 часов, партиями по заявке заказчика, поданной в предшествующий поставке ден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й товар должен сопровождаться сертификатами соответствия и удостоверениями  каче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дитель должен иметь при себе медицинскую книжку с отметками о прохождении медицинских осмотров и гигиенического обучения, спецодежду, строго соблюдать правила личной гигиены и правила транспортирования молочных продуктов.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доставки поставляемых  товаров: Детская молочная кухня, расположенная по адресу  г. Пермь, ул. Репина, 70 а.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 поставки товаров:  с 01.02.2010 г. по 28.02.2010 г.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 товаров  должна  быть указана с учетом  всех  расходов, в том числе затрат на доставку товара, разгрузку товара, а так же всех налогов, сборов и иных обязательных платежей которые могут возникнуть при исполнении обязательств по муниципальному контракту. 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   оплата поставленных  товаров  будет произведена  путем  перечисления   денежных средств  на расчетный счет Поставщика   в течение 20 (двадцати) банковских  дней  с  момента получения  счета-фактуры, накладных с указанием даты поставки и отметкой материально-ответственного лица Заказчика в получении товара и его надлежащем качестве.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4  (четыре) котировочных заявки.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льберт Максум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95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Тиунова Анастасия Юрь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8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ерешеин Александр Юрь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635,9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Шохирев Александр Юрь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43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Валеев Альберт Максумович     и составила  </w:t>
      </w:r>
      <w:r>
        <w:rPr/>
        <w:t>218295,00</w:t>
      </w:r>
      <w:r>
        <w:rPr>
          <w:sz w:val="24"/>
          <w:szCs w:val="24"/>
        </w:rPr>
        <w:t xml:space="preserve">  (Двести восемнадцать тысяч двести девяносто пять   рублей  00  копеек).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ИП Валеев Альберт Максумович 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51, г. Пермь, ул. Звонарева,  д. 3, кв. 53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218295,00 (Двести восемнадцать  тысяч  двести девяносто пять  рублей  00  копеек).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240"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2.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ИП Перешеин Александр Юрьевич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614000, г. Пермь, ул. Елькина,  д. 49, кв. 172.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234635,94  (Двести тридцать четыре  тысячи шестьсот тридцать пять   рублей  94 копейки)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аговицын Сергей Семен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кшаева Людмила Владими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ндакова Татьяна Сергее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рк Еле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йдина Олеся Владими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01:00Z</dcterms:created>
  <dc:creator>Институт госзакупок РАГС</dc:creator>
  <dc:description/>
  <cp:keywords/>
  <dc:language>en-US</dc:language>
  <cp:lastModifiedBy>ump22</cp:lastModifiedBy>
  <cp:lastPrinted>2009-07-29T11:33:00Z</cp:lastPrinted>
  <dcterms:modified xsi:type="dcterms:W3CDTF">2010-01-22T05:09:00Z</dcterms:modified>
  <cp:revision>130</cp:revision>
  <dc:subject/>
  <dc:title>ПРОТОКОЛ ОЦЕНКИ И СОПОСТАВЛЕНИЯ ЗАЯВОК НА УЧАСТИЕ В КОНКУРСЕ </dc:title>
</cp:coreProperties>
</file>