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30 А/1/2</w:t>
      </w:r>
    </w:p>
    <w:p>
      <w:pPr>
        <w:pStyle w:val="TextBody"/>
        <w:tabs>
          <w:tab w:val="clear" w:pos="708"/>
          <w:tab w:val="left" w:pos="720" w:leader="none"/>
        </w:tabs>
        <w:jc w:val="center"/>
        <w:rPr/>
      </w:pPr>
      <w:r>
        <w:rPr/>
        <w:t>«На право заключения муниципального контракта на выполнение работ по содержанию объектов озеленения на территории Свердловского района г.Перми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ля муниципального бюджетного учреждения «Благоустройство Свердлов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1» января 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«На право заключения муниципального контракта на выполнение работ по содержанию объектов озеленения на территории Свердловского района г.Перми»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/>
      </w:pPr>
      <w:r>
        <w:rPr/>
        <w:t>Телефон: (342) 241-08-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 января 2010 года (Протокол рассмотрения заявок на участие в открытом аукционе № 430А/1/1 от «15» январ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color w:val="000000"/>
        </w:rPr>
      </w:pPr>
      <w:r>
        <w:rPr>
          <w:b/>
        </w:rPr>
        <w:t>-  Лот №  1</w:t>
      </w:r>
      <w:r>
        <w:rPr/>
        <w:t xml:space="preserve"> – </w:t>
      </w:r>
      <w:r>
        <w:rPr>
          <w:color w:val="000000"/>
        </w:rPr>
        <w:t>на выполнение работ по содержанию объектов озеленения общего пользования в м/р «Центральный» в Свердловском районе г.Перми.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 xml:space="preserve">Начальная (максимальная) цена лота: 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color w:val="000000"/>
        </w:rPr>
      </w:pPr>
      <w:r>
        <w:rPr>
          <w:b/>
        </w:rPr>
        <w:t xml:space="preserve">   </w:t>
      </w:r>
      <w:r>
        <w:rPr>
          <w:b/>
        </w:rPr>
        <w:t>- Лот №  1</w:t>
      </w:r>
      <w:r>
        <w:rPr/>
        <w:t xml:space="preserve"> – </w:t>
      </w:r>
      <w:r>
        <w:rPr>
          <w:color w:val="000000"/>
        </w:rPr>
        <w:t>2 485 606 рублей 99 копеек.</w:t>
      </w:r>
    </w:p>
    <w:p>
      <w:pPr>
        <w:pStyle w:val="Normal"/>
        <w:rPr>
          <w:b/>
          <w:b/>
        </w:rPr>
      </w:pPr>
      <w:r>
        <w:rPr>
          <w:b/>
        </w:rPr>
        <w:t>Шаг аукциона</w:t>
      </w:r>
      <w:r>
        <w:rPr/>
        <w:t xml:space="preserve"> </w:t>
      </w:r>
      <w:r>
        <w:rPr>
          <w:b/>
        </w:rPr>
        <w:t>по лоту № 1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>
          <w:color w:val="000000"/>
          <w:u w:val="single"/>
        </w:rPr>
        <w:t>124 280 рублей 35 коп.</w:t>
      </w:r>
      <w:r>
        <w:rPr>
          <w:b/>
        </w:rPr>
        <w:t>,</w:t>
      </w:r>
      <w:r>
        <w:rPr/>
        <w:t xml:space="preserve"> что составляет 5% от начальной  максимальной цены контракта</w:t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32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24"/>
        <w:gridCol w:w="2846"/>
        <w:gridCol w:w="1575"/>
      </w:tblGrid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ркадия Гайдара, 8б, оф.201/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ркадия Гайдара, 8б, оф.201/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 Уинская, 5-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 Халтурина, 8 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 1, оф. 11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1, оф.11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д.2, оф.40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д.2, оф.40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 1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ероев Хасана, 147-6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, оф.50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, оф.30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ероев Хасана, дом 147, кв.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ероев Хасана, дом 147, кв.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-М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Охотников, д.19, кв.6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Охотников, д.19, кв.6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2 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2 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 Нейвинская, 11-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 Нейвинская, 11-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 Января, 1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 Января, 1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 1-11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 1-11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Луначарского, 97 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5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1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1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 xml:space="preserve">   </w:t>
      </w:r>
      <w:r>
        <w:rPr>
          <w:b/>
        </w:rPr>
        <w:t>-   Лот  №  2</w:t>
      </w:r>
      <w:r>
        <w:rPr/>
        <w:t xml:space="preserve">  - на выполнение работ по содержанию объектов озеленения общего пользования в Свердловском районе г.Перми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 xml:space="preserve">Начальная (максимальная) цена лота: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- Лот №   2</w:t>
      </w:r>
      <w:r>
        <w:rPr/>
        <w:t xml:space="preserve"> – </w:t>
      </w:r>
      <w:r>
        <w:rPr>
          <w:color w:val="000000"/>
        </w:rPr>
        <w:t xml:space="preserve">3 250 082 рубля 39 копеек.     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Шаг аукциона по лоту № 2</w:t>
      </w:r>
      <w:r>
        <w:rPr/>
        <w:t>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– </w:t>
      </w:r>
      <w:r>
        <w:rPr>
          <w:color w:val="000000"/>
          <w:u w:val="single"/>
        </w:rPr>
        <w:t>162 504 рубля 12 копеек</w:t>
      </w:r>
      <w:r>
        <w:rPr>
          <w:color w:val="000000"/>
        </w:rPr>
        <w:t>,</w:t>
      </w:r>
      <w:r>
        <w:rPr/>
        <w:t xml:space="preserve"> что составляет 5% от начальной  максимальной цены контракта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участниках открытого аукциона по лоту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897"/>
        <w:gridCol w:w="2763"/>
        <w:gridCol w:w="1658"/>
      </w:tblGrid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, оф.50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, оф.30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2 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2 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 Января, 16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 Января, 1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 1-119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 1-11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1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1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Луначарского, 97 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5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Фоминская, д.5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Фоминская, д.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 Уинская, 5-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 Халтурина, 8 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 1, оф. 11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1, оф.1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д.2, оф.40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д.2, оф.40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 1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ероев Хасана, 147-6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tabs>
          <w:tab w:val="clear" w:pos="708"/>
          <w:tab w:val="left" w:pos="7425" w:leader="none"/>
        </w:tabs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b/>
        </w:rPr>
        <w:t>- Лот №  3</w:t>
      </w:r>
      <w:r>
        <w:rPr/>
        <w:t xml:space="preserve"> – на выполнение работ по содержанию объектов озеленения общего пользования (парки, сады, скверы, бульвары) в м/р «Владимирский-Крохалева» в Свердловском районе г.Перми.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 xml:space="preserve">Начальная (максимальная) цена лота: 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b/>
        </w:rPr>
        <w:t>- Лот №   3</w:t>
      </w:r>
      <w:r>
        <w:rPr/>
        <w:t xml:space="preserve"> – 1 480 346 рублей 97 копеек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Шаг аукциона по лоту № 3</w:t>
      </w:r>
      <w:r>
        <w:rPr/>
        <w:t>: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 xml:space="preserve"> –</w:t>
      </w:r>
      <w:r>
        <w:rPr>
          <w:u w:val="single"/>
        </w:rPr>
        <w:t xml:space="preserve"> </w:t>
      </w:r>
      <w:r>
        <w:rPr>
          <w:u w:val="single"/>
        </w:rPr>
        <w:t>74 017 рублей 35  коп</w:t>
      </w:r>
      <w:r>
        <w:rPr/>
        <w:t>еек, что составляет 5% от начальной  максимальной цены контрак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участниках открытого аукциона по лоту № 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897"/>
        <w:gridCol w:w="2763"/>
        <w:gridCol w:w="1658"/>
      </w:tblGrid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ркадия Гайдара, 8б, оф.201/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ркадия Гайдара, 8б, оф.201/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 Уинская, 5-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 Халтурина, 8 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Водопроводная 3-я, д.5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Водопроводная 3-я, д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 1, оф. 11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1, оф.1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Фоминская, д.5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Фоминская, д.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 1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ероев Хасана, 147-6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, оф.50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, оф.30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ероев Хасана, дом 147, кв.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ероев Хасана, дом 147, кв.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-М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Охотников, д.19, кв.68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Охотников, д.19, кв.6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2 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2 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 Января, 16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 Января, 1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596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 1-119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 1-11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1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1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Луначарского, 97 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5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ветлана Леонид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4" w:right="567" w:gutter="0" w:header="709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7:36:00Z</dcterms:created>
  <dc:creator>ump15</dc:creator>
  <dc:description/>
  <cp:keywords/>
  <dc:language>en-US</dc:language>
  <cp:lastModifiedBy>ump22</cp:lastModifiedBy>
  <cp:lastPrinted>2010-01-21T10:32:00Z</cp:lastPrinted>
  <dcterms:modified xsi:type="dcterms:W3CDTF">2010-01-21T06:09:00Z</dcterms:modified>
  <cp:revision>6</cp:revision>
  <dc:subject/>
  <dc:title>ПРОТОКОЛ № 01/03-07</dc:title>
</cp:coreProperties>
</file>