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01 от «22» январ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НА ПОСТАВКУ лекарственных средст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</w:t>
      </w:r>
      <w:r>
        <w:rPr>
          <w:b/>
          <w:sz w:val="18"/>
          <w:szCs w:val="18"/>
        </w:rPr>
        <w:t>фармакологической группы «Анальгетики, жаропонижающие и противовоспалительные средства»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29"/>
        <w:gridCol w:w="2587"/>
        <w:gridCol w:w="4539"/>
        <w:gridCol w:w="1829"/>
        <w:gridCol w:w="186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опроф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тонал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мпулы 50мг/мл  2мл №10 для внутривенного и внутримышечного введения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Каждая поставляемая партия товара должна сопровождаться </w:t>
      </w:r>
      <w:r>
        <w:rPr>
          <w:rStyle w:val="4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4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Остаточный срок годности  поставляемого товара должен быть  не менее 80% от указанного производителем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22:00Z</dcterms:created>
  <dc:creator>Аптека</dc:creator>
  <dc:description/>
  <cp:keywords/>
  <dc:language>en-US</dc:language>
  <cp:lastModifiedBy>kalmikov</cp:lastModifiedBy>
  <cp:lastPrinted>2009-08-06T15:44:00Z</cp:lastPrinted>
  <dcterms:modified xsi:type="dcterms:W3CDTF">2010-01-22T05:05:00Z</dcterms:modified>
  <cp:revision>20</cp:revision>
  <dc:subject/>
  <dc:title>Приложение 4 </dc:title>
</cp:coreProperties>
</file>