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января 2010 года № 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фармакологической группы «Анальгетики, жаропонижающие и противовоспалительные сред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20 000,00 рублей (Сто двадца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9» янва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1-21T10:27:00Z</dcterms:modified>
  <cp:revision>53</cp:revision>
  <dc:subject/>
  <dc:title>ИЗВЕЩЕНИЕ № __ от «___» __________ 200 _ года </dc:title>
</cp:coreProperties>
</file>