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 xml:space="preserve">ИЗВЕЩЕНИЕ </w:t>
      </w:r>
      <w:r>
        <w:rPr>
          <w:b/>
          <w:highlight w:val="yellow"/>
        </w:rPr>
        <w:t>№ 6 А от «22»  января 2010 год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выполнение работ по обустройству и содержанию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мест массового отдыха населения (скверы)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территории Кировского района города Перми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300"/>
      </w:tblGrid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ировск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ород Пермь, ул. Кировоградская, 33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5 53 01, 255 73 02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имова Марина Павловна</w:t>
            </w:r>
          </w:p>
        </w:tc>
      </w:tr>
      <w:tr>
        <w:trPr/>
        <w:tc>
          <w:tcPr>
            <w:tcW w:w="45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Выполнение работ по обустройству и содержанию мест массового отдыха населения (скверы) на территории Кировского района города Перми, в том числе по лотам:</w:t>
            </w:r>
          </w:p>
        </w:tc>
      </w:tr>
      <w:tr>
        <w:trPr/>
        <w:tc>
          <w:tcPr>
            <w:tcW w:w="4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Лот № 1: Сквер у ДК им. С. М. Кирова (площадь 2,99 га)</w:t>
            </w:r>
          </w:p>
        </w:tc>
      </w:tr>
      <w:tr>
        <w:trPr/>
        <w:tc>
          <w:tcPr>
            <w:tcW w:w="4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Лот № 2: Сквер по ул. Худанина (площадь 1,50 га)</w:t>
            </w:r>
          </w:p>
        </w:tc>
      </w:tr>
      <w:tr>
        <w:trPr/>
        <w:tc>
          <w:tcPr>
            <w:tcW w:w="4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Лот № 3: Сквер по ул. Ласьвинская (0,43 га)</w:t>
            </w:r>
          </w:p>
        </w:tc>
      </w:tr>
      <w:tr>
        <w:trPr/>
        <w:tc>
          <w:tcPr>
            <w:tcW w:w="4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Лот № 4: Сквер по ул. Торговой (площадь 2,59 га)</w:t>
            </w:r>
          </w:p>
        </w:tc>
      </w:tr>
      <w:tr>
        <w:trPr/>
        <w:tc>
          <w:tcPr>
            <w:tcW w:w="4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Лот № 5: Сквер у ДК Урал (площадь 2,09 га)</w:t>
            </w:r>
          </w:p>
        </w:tc>
      </w:tr>
      <w:tr>
        <w:trPr/>
        <w:tc>
          <w:tcPr>
            <w:tcW w:w="4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Лот № 6: Сквер у клуба им. Кирова (площадь 5,62 га)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по лоту № 1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0 349 (восемьсот двадцать тысяч триста сорок девять) рублей 90 коп.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по лоту № 2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5 446 (триста двадцать пять тысяч четыреста сорок шесть) рублей 07 коп.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по лоту № 3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1 653 (двести шестьдесят одна тысяча шестьсот пятьдесят три) рубля 62 коп.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по лоту № 4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9 415 (пятьсот шестьдесят девять тысяч четыреста пятнадцать) рублей 37 коп.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по лоту № 5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3 575 (пятьсот тридцать три тысячи пятьсот семьдесят пять) рублей 68 коп.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по лоту № 6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5 821 (четыреста сорок пять тысяч восемьсот двадцать один) рубль 90 коп.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 Пермь, Кировский район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 работ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момента заключения муниципального контракта по 31 декабря 2010 г.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об аукционе предоставляется  по письменному заявлению любого заинтересованного лица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4"/>
                  <w:szCs w:val="24"/>
                </w:rPr>
                <w:t>Приложение</w:t>
              </w:r>
            </w:hyperlink>
            <w:r>
              <w:rPr>
                <w:sz w:val="24"/>
                <w:szCs w:val="24"/>
              </w:rPr>
              <w:t xml:space="preserve"> 1).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ировоградская, 33, каб. 6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 часов 00 минут  «12» февраля 20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 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мь, ул. Кирова,82, управление муниципального заказа администрации      г. Перми, зал заседаний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«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» марта 2010 года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: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 xml:space="preserve"> (время местное)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TextBody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  <w:t>Глава администрации</w:t>
      </w:r>
    </w:p>
    <w:p>
      <w:pPr>
        <w:pStyle w:val="TextBody"/>
        <w:rPr>
          <w:b/>
          <w:b/>
        </w:rPr>
      </w:pPr>
      <w:r>
        <w:rPr>
          <w:lang w:eastAsia="ar-SA"/>
        </w:rPr>
        <w:t>Кировского района г. Перми                                                             А. М. Николаев</w:t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/>
        <w:tab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jc w:val="right"/>
        <w:rPr/>
      </w:pPr>
      <w:bookmarkStart w:id="2" w:name="Приложение"/>
      <w:bookmarkStart w:id="3" w:name="Приложение_1"/>
      <w:r>
        <w:rPr/>
        <w:t>Приложение</w:t>
      </w:r>
      <w:bookmarkEnd w:id="2"/>
      <w:bookmarkEnd w:id="3"/>
      <w:r>
        <w:rPr/>
        <w:t xml:space="preserve"> 1</w:t>
      </w:r>
    </w:p>
    <w:p>
      <w:pPr>
        <w:pStyle w:val="TextBody"/>
        <w:ind w:firstLine="360"/>
        <w:jc w:val="right"/>
        <w:rPr/>
      </w:pPr>
      <w:r>
        <w:rPr/>
        <w:t>к извещению о проведении открытого аукциона</w:t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/>
      </w:pPr>
      <w:r>
        <w:rPr/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/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/>
      </w:pPr>
      <w:r>
        <w:rPr/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27:00Z</dcterms:created>
  <dc:creator>Кадынцев Игорь</dc:creator>
  <dc:description/>
  <cp:keywords/>
  <dc:language>en-US</dc:language>
  <cp:lastModifiedBy>ump22</cp:lastModifiedBy>
  <cp:lastPrinted>2010-01-19T13:27:00Z</cp:lastPrinted>
  <dcterms:modified xsi:type="dcterms:W3CDTF">2010-01-19T11:56:00Z</dcterms:modified>
  <cp:revision>5</cp:revision>
  <dc:subject/>
  <dc:title>ИЗВЕЩЕНИЕ № 410 А от «24»  ноября 200 9 года</dc:title>
</cp:coreProperties>
</file>