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3К  от «22» января 2010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о проведении открытого конкурса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по информированию населения через печатные средства массовой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информации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940"/>
      </w:tblGrid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ая городская Дум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70 20, факс 212 51 94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бова Ирина Викторовн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отов – 3 (тр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о информированию населения через печатные средства массовой информации, в том числе по лот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лот № 1. Создание и размещение информационных материалов об актуальных событиях городской жизн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лот № 2.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 3. Создание и опубликование информационных материалов о деятельности Главы города Перми и депутатов Пермской городской Думы. Выпуск специальных приложений о нормотворческой деятельности органов городского самоуправления города Перми</w:t>
            </w:r>
            <w:r>
              <w:rPr/>
              <w:t xml:space="preserve"> 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казываемых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лоту № 1 – подготовка информационного материала и его размещение в печатном издании в объеме 20 000 кв.см печатной площад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лоту № 2 – подготовка информационного материала и его размещение в печатном издании в объеме 20 600 кв.см печатной площад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лоту № 3 – подготовка информационного материала и его размещение в печатном издании в объеме 89 500 кв.см печатной площад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услуг по каждому лоту является ориентировочным. Окончательный объем услуг определяется по факту исходя из потребности заказчика в рамках цены муниципального контракта. Количество информационных материалов устанавливается и уточняется заказчиком</w:t>
            </w:r>
          </w:p>
        </w:tc>
      </w:tr>
      <w:tr>
        <w:trPr>
          <w:trHeight w:val="864" w:hRule="atLeast"/>
        </w:trPr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1 – 1 108 750,0 руб.,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2 – 1 879 000,0 руб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3 – 1 460 000,0 руб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срок оказания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,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муниципального контракта по 31.12.201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ред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«22» января  2010 года до «27» февраля 2010 года </w:t>
            </w:r>
            <w:r>
              <w:rPr>
                <w:bCs/>
                <w:sz w:val="22"/>
                <w:szCs w:val="22"/>
              </w:rPr>
              <w:t>(в рабочие дни с 9.00 час. до 12.00 час., с 13.00 час. до 18.00 час. (местного времени), в пятницу до 17.00 час.)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ред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 Участники размещения заказа, использующие документацию с офици- ального сайта должны самостоятельно отслеживать поя- вление на сайте разъяснений и изменений положений кон- курсной документации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, каб. 42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бесплатно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и время вскрытия  конвертов с заявками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00, г.Пермь, ул.Кирова,82, зал заседаний, 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февраля</w:t>
            </w:r>
            <w:r>
              <w:rPr>
                <w:bCs/>
                <w:sz w:val="22"/>
                <w:szCs w:val="22"/>
              </w:rPr>
              <w:t xml:space="preserve"> 2010 года,</w:t>
            </w:r>
            <w:r>
              <w:rPr>
                <w:sz w:val="22"/>
                <w:szCs w:val="22"/>
              </w:rPr>
              <w:t xml:space="preserve"> 10.20 час. местного времени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00, г.Пермь, ул.Кирова,82, зал заседаний, 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рта</w:t>
            </w:r>
            <w:r>
              <w:rPr>
                <w:bCs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00, г.Пермь, ул.Кирова,82, зал заседаний, 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рта</w:t>
            </w:r>
            <w:r>
              <w:rPr>
                <w:bCs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6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ind w:firstLine="6480"/>
        <w:rPr>
          <w:sz w:val="22"/>
          <w:szCs w:val="22"/>
        </w:rPr>
      </w:pPr>
      <w:bookmarkStart w:id="4" w:name="Приложение"/>
      <w:bookmarkStart w:id="5" w:name="Приложение_1"/>
      <w:r>
        <w:rPr>
          <w:sz w:val="22"/>
          <w:szCs w:val="22"/>
        </w:rPr>
        <w:t>ПРИЛОЖЕНИЕ</w:t>
      </w:r>
      <w:bookmarkEnd w:id="4"/>
      <w:bookmarkEnd w:id="5"/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</w:t>
      </w:r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  <w:t>открытого конкурса</w:t>
      </w:r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(на фирменном бланке участника размещения заказа)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прос о предоставлении конкурсной документации </w:t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Ком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  <w:br/>
        <w:t>муниципального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заказчика)</w:t>
      </w:r>
    </w:p>
    <w:p>
      <w:pPr>
        <w:pStyle w:val="TextBody"/>
        <w:ind w:firstLine="36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36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конкурсной документации на бумажном/электронном (указать) носител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 </w:t>
        <w:tab/>
        <w:tab/>
        <w:tab/>
        <w:t xml:space="preserve">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02:00Z</dcterms:created>
  <dc:creator>KolobovaIV</dc:creator>
  <dc:description/>
  <cp:keywords/>
  <dc:language>en-US</dc:language>
  <cp:lastModifiedBy>ump22</cp:lastModifiedBy>
  <dcterms:modified xsi:type="dcterms:W3CDTF">2010-01-19T10:09:00Z</dcterms:modified>
  <cp:revision>11</cp:revision>
  <dc:subject/>
  <dc:title>Извещение № __ от «___» __________ 200 _ года</dc:title>
</cp:coreProperties>
</file>