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 4К от «22» января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228600</wp:posOffset>
                </wp:positionV>
                <wp:extent cx="6242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8.45pt;mso-wrap-distance-left:9.05pt;mso-wrap-distance-right:9.05pt;mso-wrap-distance-top:0pt;mso-wrap-distance-bottom:0pt;margin-top:-18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комплекса работ, услуг и поставок по обеспечению лечебным питанием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ациентов, находящихся на стационарном лечении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 Муниципальном учреждении здравоохранения Городская клиническая больница № 4</w:t>
      </w:r>
    </w:p>
    <w:tbl>
      <w:tblPr>
        <w:tblW w:w="1044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882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онкурс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-36-18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Ольга Николаевн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муниципального контракт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плекса работ, услуг и поставок по обеспечению лечебным питанием пациентов, находящихся на стационарном лечении в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м учреждении здравоохранения Городская клиническая больница № 4  (далее – Услуг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лечебным питанием пациентов в течение  </w:t>
            </w:r>
            <w:r>
              <w:rPr>
                <w:rFonts w:cs="Times New Roman" w:ascii="Times New Roman" w:hAnsi="Times New Roman"/>
                <w:b/>
              </w:rPr>
              <w:t>353 426 койко-дней,</w:t>
            </w:r>
            <w:r>
              <w:rPr>
                <w:rFonts w:cs="Times New Roman" w:ascii="Times New Roman" w:hAnsi="Times New Roman"/>
              </w:rPr>
              <w:t xml:space="preserve"> в т.ч. 349 623 койко-дней за счет средств ОМС и 3803 койко-дней за счет средств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 оказания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базе Исполнителя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оказания Услуги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следующего дня после подписания муниципального контракта до выполнения запланированного объёма услуг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(максимальная) цена контракт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6 905 013,00 руб. </w:t>
            </w:r>
            <w:r>
              <w:rPr>
                <w:rFonts w:cs="Times New Roman" w:ascii="Times New Roman" w:hAnsi="Times New Roman"/>
              </w:rPr>
              <w:t>из них 26 616 676,00 руб. за счет средств ОМС и 288 337,00 руб. за счет средств предпринимательской деятельности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«22» января  2010 г.   до «01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 (с понедельника по пятницу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рядок предоставления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конкурсной документации любого заинтересованного лица, которое должно быть оформлено в письменной форме (Прил. №1 к извещению о проведении открытого конкурс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Пермь, ул. Ким, 2, каб. 209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01» марта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 час. 30 мин.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5» марта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ведения итогов конкурс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дведения итогов конкурс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15» марта 2010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явление конкурсной документации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Главному врачу МУЗ ГКБ № 4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22"/>
          <w:szCs w:val="22"/>
        </w:rPr>
        <w:t>Ронзину А.В.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53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6:00Z</dcterms:created>
  <dc:creator>Опер5</dc:creator>
  <dc:description/>
  <cp:keywords/>
  <dc:language>en-US</dc:language>
  <cp:lastModifiedBy>ump22</cp:lastModifiedBy>
  <dcterms:modified xsi:type="dcterms:W3CDTF">2010-01-19T11:46:00Z</dcterms:modified>
  <cp:revision>2</cp:revision>
  <dc:subject/>
  <dc:title/>
</cp:coreProperties>
</file>