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3 о проведении открытого аукциона в электронной форме                                   от  22 январ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поликлиника  № 5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 111, телефон/факс: (342)245-04-73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</w:t>
      </w:r>
      <w:r>
        <w:rPr>
          <w:color w:val="000000"/>
          <w:spacing w:val="2"/>
        </w:rPr>
        <w:t>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07, г. Пермь, ул. Куйбышева,111 , </w:t>
      </w:r>
      <w:r>
        <w:rPr>
          <w:color w:val="000000"/>
          <w:spacing w:val="1"/>
        </w:rPr>
        <w:t>«Городская клиническая поликлиника №5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 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:</w:t>
      </w:r>
    </w:p>
    <w:tbl>
      <w:tblPr>
        <w:tblW w:w="950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5134"/>
        <w:gridCol w:w="71"/>
        <w:gridCol w:w="72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260,8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двести шестьдесят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5267,00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пять тысяч двести шестьдесят 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4149,6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надцать тысяч сто сорок девять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800,00</w:t>
            </w:r>
          </w:p>
        </w:tc>
        <w:tc>
          <w:tcPr>
            <w:tcW w:w="520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восемьсот ) руб.00коп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7360,00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семь тысяч триста шест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4999,80</w:t>
            </w:r>
          </w:p>
        </w:tc>
        <w:tc>
          <w:tcPr>
            <w:tcW w:w="7197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четыре тысячи девятьсот девяносто девять ) руб.8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96,00</w:t>
            </w:r>
          </w:p>
        </w:tc>
        <w:tc>
          <w:tcPr>
            <w:tcW w:w="520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девяносто шесть ) руб.00коп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19,0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девятн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798,00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емьсот девяносто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00,00</w:t>
            </w:r>
          </w:p>
        </w:tc>
        <w:tc>
          <w:tcPr>
            <w:tcW w:w="5134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) руб.00коп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000,00</w:t>
            </w:r>
          </w:p>
        </w:tc>
        <w:tc>
          <w:tcPr>
            <w:tcW w:w="5134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) руб.00коп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00,00</w:t>
            </w:r>
          </w:p>
        </w:tc>
        <w:tc>
          <w:tcPr>
            <w:tcW w:w="5134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) руб.00коп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9270,00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девять тысяч двести сем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45,00</w:t>
            </w:r>
          </w:p>
        </w:tc>
        <w:tc>
          <w:tcPr>
            <w:tcW w:w="5134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пять ) руб.00коп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0510,0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тысяч пятьсот дес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3030,0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три тысячи три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4242,00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четыре тысячи двести сорок два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0696,00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тысяч шестьсот девяносто шес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832,80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восемьсот тридцать два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200,00</w:t>
            </w:r>
          </w:p>
        </w:tc>
        <w:tc>
          <w:tcPr>
            <w:tcW w:w="520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вести ) руб.00коп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34,0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тридцать четыре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8000,00</w:t>
            </w:r>
          </w:p>
        </w:tc>
        <w:tc>
          <w:tcPr>
            <w:tcW w:w="520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восемь тысяч ) руб.00коп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68,0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шестьдесят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u w:val="single"/>
          <w:lang w:val="en-US"/>
        </w:rPr>
        <w:t>www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medauction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perm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ru</w:t>
      </w:r>
      <w:r>
        <w:rPr>
          <w:b/>
          <w:bCs/>
          <w:color w:val="000000"/>
          <w:spacing w:val="2"/>
          <w:u w:val="single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2 январ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3 февра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65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пирам на 100мл готового раствор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7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0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54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нестерильный (м/см) 7х14см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6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та мед. хирург. 250г н/стер.гигроскопическа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7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49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рил n2/0 75см с покрытие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рил n3/0 75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рил n4/0 75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9,9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99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гла инъек. стер. 1.2х40 однораз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78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нелатона урологический в-сн-12 женски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4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по фалею ch24 2-х ходовый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9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9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по фалею n18 2-х ходовы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8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по фалею сн22/3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0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звие для скальпеля apexmed из нержавеющей стали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8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ля мед. ширина 90см рулон 1000м плотность 36г/м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0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рукавник п/этилен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1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смотровые н/стер. р.m пар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2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смотровые н/стер. р.s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95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льпель стерильный с пластмассовой ручкой №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4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4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рт этиловый р-р д/нар.прим-я и приг.лек. 70% 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9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рт этиловый р-р д/нар.прим-я и приг.лек. 95% 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2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метр мед.ртутный без футляр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74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ртук полиэтиленовый 80х140см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16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атель деревянный стерильный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73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инсулиновый 1мл u-100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38:00Z</dcterms:created>
  <dc:creator>Vektor1</dc:creator>
  <dc:description/>
  <cp:keywords/>
  <dc:language>en-US</dc:language>
  <cp:lastModifiedBy>ump22</cp:lastModifiedBy>
  <cp:lastPrinted>2010-01-19T11:44:00Z</cp:lastPrinted>
  <dcterms:modified xsi:type="dcterms:W3CDTF">2010-01-22T06:38:00Z</dcterms:modified>
  <cp:revision>2</cp:revision>
  <dc:subject/>
  <dc:title>Утверждаю </dc:title>
</cp:coreProperties>
</file>