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2 о проведении открытого аукциона в электронной форме                                   от  22 январ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Предпринимательская деятельность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754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4106"/>
        <w:gridCol w:w="83"/>
        <w:gridCol w:w="83"/>
        <w:gridCol w:w="102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90,4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евяносто ) руб.4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5,37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пять ) руб.37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49,0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орок девять ) руб.0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52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52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00,00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6,95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) руб.9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00,00</w:t>
            </w:r>
          </w:p>
        </w:tc>
        <w:tc>
          <w:tcPr>
            <w:tcW w:w="410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2,42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два ) руб.42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7,40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ь ) руб.4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8,2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восемь ) руб.2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8,74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восемь ) руб.74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2,24</w:t>
            </w:r>
          </w:p>
        </w:tc>
        <w:tc>
          <w:tcPr>
            <w:tcW w:w="5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два ) руб.2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5,00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1,15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один ) руб.15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73,70</w:t>
            </w:r>
          </w:p>
        </w:tc>
        <w:tc>
          <w:tcPr>
            <w:tcW w:w="5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семьдесят три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63,58</w:t>
            </w:r>
          </w:p>
        </w:tc>
        <w:tc>
          <w:tcPr>
            <w:tcW w:w="5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шестьдесят три ) руб.58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22,38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дцать два ) руб.38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5,76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пять ) руб.76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6,9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шесть ) руб.9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4,2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четыре ) руб.2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27,60</w:t>
            </w:r>
          </w:p>
        </w:tc>
        <w:tc>
          <w:tcPr>
            <w:tcW w:w="5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двадцать семь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0,82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десять ) руб.82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5,55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пять ) руб.55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5,10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пять ) руб.1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96,8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евяносто шесть ) руб.8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88,00</w:t>
            </w:r>
          </w:p>
        </w:tc>
        <w:tc>
          <w:tcPr>
            <w:tcW w:w="5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61,34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шестьдесят один ) руб.34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22,15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вадцать два ) руб.1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0,00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) руб.0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0,45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) руб.4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0,75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) руб.75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73,60</w:t>
            </w:r>
          </w:p>
        </w:tc>
        <w:tc>
          <w:tcPr>
            <w:tcW w:w="5297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семьдесят три ) руб.6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5,70</w:t>
            </w:r>
          </w:p>
        </w:tc>
        <w:tc>
          <w:tcPr>
            <w:tcW w:w="418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пять ) руб.70коп.</w:t>
            </w:r>
          </w:p>
        </w:tc>
        <w:tc>
          <w:tcPr>
            <w:tcW w:w="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68,2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шестьдесят восемь ) руб.2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1,60</w:t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один ) руб.60коп.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январ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454"/>
        <w:gridCol w:w="454"/>
        <w:gridCol w:w="281"/>
        <w:gridCol w:w="282"/>
        <w:gridCol w:w="282"/>
        <w:gridCol w:w="282"/>
        <w:gridCol w:w="291"/>
        <w:gridCol w:w="291"/>
        <w:gridCol w:w="291"/>
        <w:gridCol w:w="29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2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16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7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ридерм гк крем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7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,3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гель 20% 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каин капли гл. 0.5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,8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5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иллиантовый зеленый р-р сп. 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зелин мед.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а для инъекций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кортизон мазь 1% 1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5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1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капли гл. 0.1% 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2104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капли гл. 0.1% 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75мг/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7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2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окет аэрозоль подъяз.дозир. 1.25мг/доза 15мл 300доз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8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ифрин капли гл. 2.5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4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хлорид р-р д/и 1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2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таб п/о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3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8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нерегель гель гл. 5%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9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2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8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5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3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3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л капли гл. 0.5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.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5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ракаин дс форте р-р д/и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,6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гексидин бигл.р-р наружн.0.05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мед капли гл. 0.3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6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уфиллин р-р д/и/в/в 2.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6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8:00Z</dcterms:created>
  <dc:creator>Vektor1</dc:creator>
  <dc:description/>
  <cp:keywords/>
  <dc:language>en-US</dc:language>
  <cp:lastModifiedBy>ump22</cp:lastModifiedBy>
  <cp:lastPrinted>2010-01-19T11:32:00Z</cp:lastPrinted>
  <dcterms:modified xsi:type="dcterms:W3CDTF">2010-01-22T06:38:00Z</dcterms:modified>
  <cp:revision>2</cp:revision>
  <dc:subject/>
  <dc:title>Утверждаю </dc:title>
</cp:coreProperties>
</file>