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1 о проведении открытого аукциона в электронной форме                                   от  22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деятельност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351"/>
        <w:gridCol w:w="69"/>
        <w:gridCol w:w="7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1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дес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3,0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три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0,80</w:t>
            </w:r>
          </w:p>
        </w:tc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) руб.8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5,84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пять ) руб.84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00,0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24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вести сорок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99,98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евяносто девять ) руб.9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3,0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три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34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тридцать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1,65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один ) руб.65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00,00</w:t>
            </w:r>
          </w:p>
        </w:tc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5640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пять тысяч шестьсот сорок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5,4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пять ) руб.4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1,4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один ) руб.4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5,4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пять ) руб.4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91,0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евяносто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0,20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0,4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) руб.4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31,84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тридцать один ) руб.8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24,44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вадцать четыре ) руб.4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45,48</w:t>
            </w:r>
          </w:p>
        </w:tc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орок пять ) руб.4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02,6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 ) руб.6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8,00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00,00</w:t>
            </w:r>
          </w:p>
        </w:tc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высокие плотность 25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0 75см диаметр иглы 3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3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4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49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2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фт-бумаг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дштук однораз. n120 28х65х1.0 д/спироанализат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№2 фбск москв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7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28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56x65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в индикатор стерилизации 180/6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п индикатор стерилизации 132/20-01-1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электронный цифр. amdt-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8:00Z</dcterms:created>
  <dc:creator>Vektor1</dc:creator>
  <dc:description/>
  <cp:keywords/>
  <dc:language>en-US</dc:language>
  <cp:lastModifiedBy>ump22</cp:lastModifiedBy>
  <cp:lastPrinted>2010-01-19T11:20:00Z</cp:lastPrinted>
  <dcterms:modified xsi:type="dcterms:W3CDTF">2010-01-22T06:38:00Z</dcterms:modified>
  <cp:revision>2</cp:revision>
  <dc:subject/>
  <dc:title>Утверждаю </dc:title>
</cp:coreProperties>
</file>