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 о проведении открытого аукциона в электронной форме                                   от  22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tbl>
      <w:tblPr>
        <w:tblW w:w="979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350"/>
        <w:gridCol w:w="5114"/>
        <w:gridCol w:w="84"/>
        <w:gridCol w:w="84"/>
        <w:gridCol w:w="85"/>
        <w:gridCol w:w="1048"/>
        <w:gridCol w:w="967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71,2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емьдесят один ) руб.2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8828,05</w:t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восемь тысяч восемьсот двадцать восемь ) руб.5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971,44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девятьсот семьдесят один ) руб.44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03,96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три ) руб.96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24,0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двадцать четыре ) руб.0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3,2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надцать ) руб.2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11,0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Пять тысяч триста одиннадцат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00,0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7,74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семь ) руб.74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64,9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шестьдесят четыре ) руб.9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418,42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четыреста восемнадцать ) руб.42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2,0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два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0,0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сять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5,80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надцать ) руб.8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88,25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восемьдесят восемь ) руб.25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88,96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восемьдесят восемь ) руб.96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0,00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35,4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тридцать пять ) руб.4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50,0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пятьдесят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1,45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один ) руб.45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70,56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семьдесят ) руб.56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2,3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два ) руб.3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93,88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девяносто три ) руб.8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80,0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восемьдесят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8,1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восемь ) руб.1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370,0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ста семьдесят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6,35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 ) руб.35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3,64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три ) руб.64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1,4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один ) руб.4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0,02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) руб.2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0,00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054,8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пятьдесят четыре ) руб.8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00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292,1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двести девяносто два ) руб.1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62,21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шестьдесят два ) руб.21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4,36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четыре ) руб.36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8,0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восемь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95,2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носто пять ) руб.2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2,0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два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05,5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пять ) руб.5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162,22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то шестьдесят два ) руб.2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88,2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восемьдесят восемь ) руб.2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9,60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ть ) руб.6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7,65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семь ) руб.65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441,75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четыреста сорок один ) руб.7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80,0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восемьдесят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54,28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пятьдесят четыре ) руб.28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31,15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тридцать один ) руб.1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2,10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два ) руб.1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1,49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один ) руб.49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767,6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семьсот шестьдесят семь ) руб.6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13,12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тринадцать ) руб.1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86,56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восемьдесят шесть ) руб.56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9,4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девять ) руб.4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16,72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шестнадцать ) руб.7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6,1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шесть ) руб.1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80,8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восемьдесят ) руб.8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83,2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восемьдесят три ) руб.2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131,58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то тридцать один ) руб.5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3,90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 ) руб.9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38,0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тридцать восемь ) руб.0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1,1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один ) руб.1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36,8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тридцать шесть ) руб.8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69,38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шестьдесят девять ) руб.3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2,88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надцать ) руб.88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341,4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триста сорок один ) руб.4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308,56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триста восемь ) руб.56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3459,5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ри тысячи четыреста пятьдесят девять ) руб.5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331,0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триста тридцать один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86,1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восемьдесят шесть ) руб.1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01,6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один ) руб.6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28,8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вадцать восемь ) руб.8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35,35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тридцать пять ) руб.3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98,05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девяносто восемь ) руб.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6639,6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тысяч шестьсот тридцать девять ) руб.6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67,4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десят семь ) руб.4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0,0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16,6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шестнадцать ) руб.6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73,8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семьдесят три ) руб.8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40,0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сорок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95,06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носто пять ) руб.6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47,76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орок семь ) руб.76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92,0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носто два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40,5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сорок ) руб.5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0,00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04,48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четыре ) руб.48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0,0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27,92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вадцать семь ) руб.9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2,35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ва ) руб.35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33,76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дцать три ) руб.76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4,2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четыре ) руб.2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64,88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шестьдесят четыре ) руб.88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21,9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двадцать один ) руб.9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5,8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пять ) руб.8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12,9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двенадцать ) руб.9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1,55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один ) руб.55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80,29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восемьдесят ) руб.29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3,80</w:t>
            </w:r>
          </w:p>
        </w:tc>
        <w:tc>
          <w:tcPr>
            <w:tcW w:w="511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 ) руб.8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27,36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вадцать семь ) руб.36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1,20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один ) руб.2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0,00</w:t>
            </w:r>
          </w:p>
        </w:tc>
        <w:tc>
          <w:tcPr>
            <w:tcW w:w="519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0,00</w:t>
            </w:r>
          </w:p>
        </w:tc>
        <w:tc>
          <w:tcPr>
            <w:tcW w:w="53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89,30</w:t>
            </w:r>
          </w:p>
        </w:tc>
        <w:tc>
          <w:tcPr>
            <w:tcW w:w="641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восемьдесят девять ) руб.30коп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1,25</w:t>
            </w:r>
          </w:p>
        </w:tc>
        <w:tc>
          <w:tcPr>
            <w:tcW w:w="52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один ) руб.25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1"/>
        <w:gridCol w:w="282"/>
        <w:gridCol w:w="282"/>
        <w:gridCol w:w="282"/>
        <w:gridCol w:w="291"/>
        <w:gridCol w:w="291"/>
        <w:gridCol w:w="291"/>
        <w:gridCol w:w="29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2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6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8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аин капли гл. 0.5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1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сан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7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3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ир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доп таб п/об 1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8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8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таб п/об 8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2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8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2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инфузий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0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-акос мазь 0.1%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0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гл. 0.5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3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аргин порошок лиофил.д/и 1мг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4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4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/в/в 0.02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отон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 25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07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,2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та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6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5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таб форте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7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2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кет таб ретард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8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1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7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4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1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ромицин-верте капс. 25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8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1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флекс таб п/об 1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4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2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ерегель гель гл. 5% 1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9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3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8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6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6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иноприл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9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1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евая к-та таб п/о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ато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8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7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7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локс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9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 мак таб 4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прил таб 1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5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з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5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3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лицин таб п/об 4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8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таб п/об пленочной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7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карпина г/х капли гл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4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 р-р д/и/п/к 0.2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7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3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нокс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5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псин кристаллический порошок лиофил.д/и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8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7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2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7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оксипи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-hl таб 20мг/12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3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2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8:00Z</dcterms:created>
  <dc:creator>Vektor1</dc:creator>
  <dc:description/>
  <cp:keywords/>
  <dc:language>en-US</dc:language>
  <cp:lastModifiedBy>ump22</cp:lastModifiedBy>
  <cp:lastPrinted>2010-01-19T11:12:00Z</cp:lastPrinted>
  <dcterms:modified xsi:type="dcterms:W3CDTF">2010-01-22T06:38:00Z</dcterms:modified>
  <cp:revision>2</cp:revision>
  <dc:subject/>
  <dc:title>Утверждаю </dc:title>
</cp:coreProperties>
</file>