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 поставку молока фляжного пастеризованного, нормализованного, жирностью 3,2% для муниципального учреждения здравоохранения «Городская детская поликлиника № 4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365" w:leader="none"/>
        </w:tabs>
        <w:ind w:left="0" w:firstLine="709"/>
        <w:jc w:val="both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«22» января 2010 года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08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старшая медсестра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Гареева С.И. 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Рассмотрение и оценка котировочных заявок на поставку молока фляжного для МУЗ «Городская детская поликлиника  № 4», извещение № 2 от 14.01.2010г. (размещено в сети Интернет 14.01.2010г).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фляжное пастеризованное, нормализованное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рностью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4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цена контракта  249 660,00 руб.  (Двести сорок девять тысяч шестьсот шестьдесят руб. 00 коп.)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ежедневно, кроме выходных и праздничных дней, с 7:00 до 8:00 утра  партиями (418-456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 от 14.01.2010г. (до 10 часов 00 минут 21.01.2010г.)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65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613"/>
        <w:gridCol w:w="3119"/>
        <w:gridCol w:w="3296"/>
      </w:tblGrid>
      <w:tr>
        <w:trPr>
          <w:tblHeader w:val="true"/>
          <w:trHeight w:val="983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ООО «ТД Маслозавод Нытва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660,00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>
          <w:trHeight w:val="424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ТД Маслозавод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8 661,36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</w:tr>
    </w:tbl>
    <w:p>
      <w:pPr>
        <w:pStyle w:val="2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ind w:left="0" w:firstLine="1134"/>
        <w:rPr>
          <w:sz w:val="20"/>
        </w:rPr>
      </w:pPr>
      <w:r>
        <w:rPr>
          <w:sz w:val="20"/>
        </w:rPr>
      </w:r>
    </w:p>
    <w:p>
      <w:pPr>
        <w:pStyle w:val="2"/>
        <w:ind w:left="0" w:firstLine="1134"/>
        <w:rPr>
          <w:sz w:val="20"/>
        </w:rPr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Heading1"/>
        <w:spacing w:before="120" w:after="0"/>
        <w:ind w:firstLine="709"/>
        <w:rPr>
          <w:sz w:val="20"/>
        </w:rPr>
      </w:pP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  <w:t xml:space="preserve">2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:  ООО «ТД Маслозавод». </w:t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  <w:t>А)  признать победителем в проведении запроса котировок: ООО «ТД Маслозавод» с ценой  муниципального контракта, руб.: составила 248 661,36 (Двести сорок восемь тысяч шестьсот шестьдесят один рубль 36 копеек).</w:t>
      </w:r>
    </w:p>
    <w:p>
      <w:pPr>
        <w:pStyle w:val="2"/>
        <w:ind w:left="0" w:firstLine="709"/>
        <w:rPr>
          <w:sz w:val="20"/>
        </w:rPr>
      </w:pP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ТД Маслозавод Нытва» с ценой муниципального контракта, руб.: составила 249 660,00  (Двести сорок девять тысяч шестьсот шестьдесят рублей 00 копеек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08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08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        Цуриф В.Э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____________________         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Филин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640" w:leader="none"/>
              </w:tabs>
              <w:spacing w:lineRule="auto" w:line="360"/>
              <w:ind w:left="360" w:right="12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         Еж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360" w:right="1134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360" w:right="1134" w:hanging="0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firstLine="113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08:00Z</dcterms:created>
  <dc:creator>Админ</dc:creator>
  <dc:description/>
  <cp:keywords/>
  <dc:language>en-US</dc:language>
  <cp:lastModifiedBy>Админ</cp:lastModifiedBy>
  <cp:lastPrinted>2010-01-22T09:38:00Z</cp:lastPrinted>
  <dcterms:modified xsi:type="dcterms:W3CDTF">2010-01-22T04:48:00Z</dcterms:modified>
  <cp:revision>5</cp:revision>
  <dc:subject/>
  <dc:title>ПРОТОКОЛ № 3</dc:title>
</cp:coreProperties>
</file>