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</w:rPr>
        <w:t>фасованного пастеризованного, нормализованного, жирностью 2,5% 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     «22» января 2010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Гареева С.И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асованного для МУЗ «Городская детская поликлиника  №4», извещение № 3 от 14.01.2010г. (размещено в сети Интернет 14.01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локо фасованное пастеризованное, нормализованное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рностью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5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Начальная (максимальная) цена контракта 128250,00 руб. (Сто двадцать восемь тысяч двести пятьдесят рублей 00 коп.)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по понедельникам, с 7:00 до 8:00 утра  партиями (900-92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3 от 14.01.2010г. (до 10 часов 00 минут 21.01.2008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ТД Маслозаво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737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ТД Маслозавод Ны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2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ТД Маслозавод»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/>
      </w:pPr>
      <w:r>
        <w:rPr>
          <w:sz w:val="20"/>
        </w:rPr>
        <w:t>А)  признать победителем в проведении запроса котировок: ООО «ТД Маслозавод» с ценой  муниципального контракта, руб.: составила 127 737,00 (Сто двадцать семь тысяч семьсот тридцать семь рублей 00 копеек).</w:t>
      </w:r>
    </w:p>
    <w:p>
      <w:pPr>
        <w:pStyle w:val="21"/>
        <w:ind w:left="0" w:firstLine="709"/>
        <w:rPr/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ТД Малозавод Нытва» с ценой муниципального контракта, руб.: составила 128 250,00  (Сто двадцать восемь тысяч двести пятьдесят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ОЕМ Пользователь</dc:creator>
  <dc:description/>
  <cp:keywords/>
  <dc:language>en-US</dc:language>
  <cp:lastModifiedBy>Админ</cp:lastModifiedBy>
  <cp:lastPrinted>2007-04-02T11:51:00Z</cp:lastPrinted>
  <dcterms:modified xsi:type="dcterms:W3CDTF">2010-01-22T04:45:00Z</dcterms:modified>
  <cp:revision>30</cp:revision>
  <dc:subject/>
  <dc:title>МУНИЦИПАЛЬНОЕ УЧРЕЖДЕНИЕ ЗДРАВООХРАНЕНИЯ ГОРОДСКАЯ ДЕТСКАЯ БОЛЬНИЦА № 24</dc:title>
</cp:coreProperties>
</file>