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22 январ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Н. А.       - начальник департамента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сотрудникам департамента имущественных отношений администрации города Перми . </w:t>
      </w:r>
    </w:p>
    <w:p>
      <w:pPr>
        <w:pStyle w:val="Normal"/>
        <w:jc w:val="both"/>
        <w:rPr/>
      </w:pPr>
      <w:r>
        <w:rPr/>
        <w:t>Извещение о проведении запроса котировок № 29 от 30.12.2009 и извещение № 4 от 15.01.2010 о продлении срока подачи котировочных заявок размещены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</w:t>
      </w:r>
      <w:r>
        <w:rPr>
          <w:bCs/>
          <w:szCs w:val="24"/>
        </w:rPr>
        <w:t xml:space="preserve">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</w:t>
      </w:r>
      <w:r>
        <w:rPr>
          <w:szCs w:val="24"/>
        </w:rPr>
        <w:t>119 808 (сто девятнадцать тысяч восемьсот восемь) рублей 00 коп.</w:t>
      </w: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</w:rPr>
        <w:t>Стоимость машино-часа использования автомобиля</w:t>
      </w:r>
      <w:r>
        <w:rPr/>
        <w:t xml:space="preserve"> - не более 360,00 рублей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01.02.2010 до 31.03.2010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и 10 календарных дней с момента получения акта приема-сдачи  услуг, подписанного обеими сторонами, счета-фактуры, документа об отработанных машино-часах за прошедший месяц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9 от 30.12.2009 и извещении № 4 от 15.01.2010 о продлении срока подачи котировочных заявок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219"/>
        <w:gridCol w:w="4166"/>
        <w:gridCol w:w="189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ксимальн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стоимость машино-часа использования автомобиля  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360,0 рублей за час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«Автомобильная база администрации города Перми 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 Бурылов Александр Константин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3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воё такс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</w:tbl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TextBody"/>
        <w:ind w:firstLine="708"/>
        <w:rPr>
          <w:bCs/>
        </w:rPr>
      </w:pPr>
      <w:r>
        <w:rPr/>
        <w:t xml:space="preserve">При предложении наиболее низкой стоимости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/>
        <w:t>двумя участниками размещения заказа (МУП «Автомобильная база администрации города Перми» и ООО «Твоё такси») котировочная заявка МУП «Автомобильная база администрации города Перми» поступила ранее котировочной заявки ООО «Твоё такси».</w:t>
      </w:r>
    </w:p>
    <w:p>
      <w:pPr>
        <w:pStyle w:val="TextBody"/>
        <w:ind w:firstLine="708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д.117а,</w:t>
      </w:r>
      <w:r>
        <w:rPr/>
        <w:t xml:space="preserve"> первым предложившим наименьшую стоимость машино-часа использования автомобиля </w:t>
      </w:r>
      <w:r>
        <w:rPr>
          <w:szCs w:val="24"/>
        </w:rPr>
        <w:t xml:space="preserve">марки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</w:t>
      </w:r>
      <w:r>
        <w:rPr/>
        <w:t>на оказание транспортных услуг сотрудникам департамента имущественных отношений администрации города Перм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</w:t>
      </w:r>
      <w:r>
        <w:rPr/>
        <w:t xml:space="preserve">стоимость машино-часа использования автомобиля марки </w:t>
      </w:r>
      <w:r>
        <w:rPr>
          <w:bCs/>
          <w:lang w:val="en-US"/>
        </w:rPr>
        <w:t>Nissan</w:t>
      </w:r>
      <w:r>
        <w:rPr>
          <w:bCs/>
        </w:rPr>
        <w:t xml:space="preserve"> </w:t>
      </w:r>
      <w:r>
        <w:rPr>
          <w:bCs/>
          <w:lang w:val="en-US"/>
        </w:rPr>
        <w:t>Almera</w:t>
      </w:r>
      <w:r>
        <w:rPr/>
        <w:t>,</w:t>
      </w:r>
      <w:r>
        <w:rPr>
          <w:bCs/>
        </w:rPr>
        <w:t xml:space="preserve"> такую же, как и победитель в проведении запроса котировок – ООО «Твоё такси»</w:t>
      </w:r>
      <w:r>
        <w:rPr/>
        <w:t xml:space="preserve"> -</w:t>
      </w:r>
      <w:r>
        <w:rPr>
          <w:bCs/>
        </w:rPr>
        <w:t xml:space="preserve"> адрес: 614010, г. Пермь, ул. Куйбышева, д.106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       ____________________ </w:t>
        <w:tab/>
        <w:tab/>
        <w:t xml:space="preserve">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tcikulaeva</cp:lastModifiedBy>
  <cp:lastPrinted>2010-01-22T10:39:00Z</cp:lastPrinted>
  <dcterms:modified xsi:type="dcterms:W3CDTF">2010-01-22T05:56:00Z</dcterms:modified>
  <cp:revision>27</cp:revision>
  <dc:subject/>
  <dc:title>18</dc:title>
</cp:coreProperties>
</file>