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 к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ю № __ от _________ 2010 г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КОНТРАКТ N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работ по текущему ремонту нежилых помещений, расположенных по адресу: г. Пермь, </w:t>
      </w:r>
      <w:r>
        <w:rPr>
          <w:b/>
        </w:rPr>
        <w:t>ул. Закамская,22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устанавливается техническим заданием Заказчика и локально-сметными расчетами, являющиеся неотъемлемой часть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1.3.  Срок выполнения работ по настоящему контракту составляет 14</w:t>
      </w:r>
      <w:r>
        <w:rPr>
          <w:b/>
        </w:rPr>
        <w:t xml:space="preserve"> (четырнадцать) календарных дней</w:t>
      </w:r>
      <w:r>
        <w:rPr/>
        <w:t xml:space="preserve">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объеме и сроки, предусмотренные настоящим контрактом, в соответствии с требованиями СНиПов, ГОСТов, СанПиНов, действующими государственными и отраслевыми стандартами и технических регламентов, действующих применительно к выполняемым работа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безвозмездно по требованию Заказчика исправлять все дефекты и недостатки, выявленные в ходе выполнения работ, их приемки, а также гарантийных сроков эксплуатации результата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фактически выполне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2 Заказчик в течение 5 (пяти) дней со дня получения акта о фактически выполненной работе обязан направить Подрядчику подписанный акт о приемке рабо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___ </w:t>
      </w:r>
      <w:r>
        <w:rPr>
          <w:b/>
        </w:rPr>
        <w:t>руб.</w:t>
      </w:r>
      <w:r>
        <w:rPr/>
        <w:t xml:space="preserve"> (_______________________________________________________).</w:t>
      </w:r>
    </w:p>
    <w:p>
      <w:pPr>
        <w:pStyle w:val="Normal"/>
        <w:autoSpaceDE w:val="false"/>
        <w:ind w:firstLine="540"/>
        <w:jc w:val="both"/>
        <w:rPr/>
      </w:pPr>
      <w:r>
        <w:rPr/>
        <w:t>4.2.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о приемке в эксплуатацию Объекта, на основании выставленного счета и сч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, и включает в себя все расходы с учетом стоимости материалов, оборудования, транспортных расходов, страхования, налогов, вывоз мусора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ind w:left="540" w:hanging="0"/>
        <w:jc w:val="both"/>
        <w:rPr/>
      </w:pPr>
      <w:r>
        <w:rPr/>
        <w:t>5.1. Подрядчик гарантир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1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2 качество выполненных работ в соответствии с действующими техническими норм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5.1.3 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5.1.4 срок гарантии на выполненные работы устанавливается в объеме 100% на срок 24 месяца по каждому виду выполненных работ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1. Настоящий контракт вступает в силу с момента его подписания сторонами и действует до </w:t>
      </w:r>
      <w:r>
        <w:rPr>
          <w:b/>
        </w:rPr>
        <w:t>«31» декабря 2010г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7.2. В част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3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  Все   споры  и  разногласия,   возникающие   между  сторонами  по  настоящем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одержание муниципального имущества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 xml:space="preserve">Почтовый адрес: 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л/с 02163010062, в Департаменте финансов администрации г.Перми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 40204810300000000006 в ГРКЦ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001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 Заказчик                                    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01:00Z</dcterms:created>
  <dc:creator>Юрисконсульт</dc:creator>
  <dc:description/>
  <cp:keywords/>
  <dc:language>en-US</dc:language>
  <cp:lastModifiedBy>SamLab.ws</cp:lastModifiedBy>
  <dcterms:modified xsi:type="dcterms:W3CDTF">2010-01-21T10:43:00Z</dcterms:modified>
  <cp:revision>23</cp:revision>
  <dc:subject/>
  <dc:title>МУНИЦИПАЛЬНЫЙ КОНТРАКТ N ____</dc:title>
</cp:coreProperties>
</file>