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января 2010 года № 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Cs w:val="24"/>
        </w:rPr>
        <w:t>среди субъектов малого предпринимательств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ения муниципального контракт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выполнение работ по текущему ремонту нежилых помещений здания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>по адресу: г.Пермь, ул.Закамская,2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«Содержание муниципального имуществ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 учреждение «Содержание 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14016, г.Пермь, ул.Механошина,29, а/я 72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342) 236-51-76; 220-38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работы должны быть выполнены согласно технического задания (приложение № 4) и проекту контракта (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, 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 согласно локально-сметных расчетов (приложение № 3) и технического задания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ул.Закамская,22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(четырнадцать) календарных дней с момента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на работ должна быть указана в рублях с учетом стоимости материалов, оборудования, транспортных расходов, страхования, налогов,  вывоз мусора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 569,40 (триста тридцать три тысячи пятьсот шестьдесят девять руб. 4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ул.Механошина,29, 4-й этаж, кабинет заместителя директора по экономике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5.01.2010г. по 02.02.2010г. с 09:00 до 17:00 часов в рабочие дн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.02.2010г. до 12 часов 00 минут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редварительной оплаты, безналичным перечислением денежных средств на расчетный счет Подрядчика в течение 10 (десяти) банковских дней с момента подписания Сторонами акта о приемке в эксплуатацию Объекта, на основании выставленного счета и счета-фактуры, акта приемки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      </w:r>
          </w:p>
        </w:tc>
      </w:tr>
      <w:tr>
        <w:trPr>
          <w:trHeight w:val="58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 к извещению: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– котировочная заяв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– проект муниципального контрак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 -  локально-сметный расче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 -  техническое задани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И.о. директора МУ «СМИ»                                                                              Е.Ю.Балуева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03:00Z</dcterms:created>
  <dc:creator>СОК</dc:creator>
  <dc:description/>
  <cp:keywords/>
  <dc:language>en-US</dc:language>
  <cp:lastModifiedBy>SamLab.ws</cp:lastModifiedBy>
  <cp:lastPrinted>2009-11-13T13:29:00Z</cp:lastPrinted>
  <dcterms:modified xsi:type="dcterms:W3CDTF">2010-01-22T08:02:00Z</dcterms:modified>
  <cp:revision>63</cp:revision>
  <dc:subject/>
  <dc:title>ИЗВЕЩЕНИЕ № __ от «___» __________ 200 _ года </dc:title>
</cp:coreProperties>
</file>