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/>
        <w:t xml:space="preserve">к извещению о проведению запроса котировок </w:t>
      </w:r>
    </w:p>
    <w:p>
      <w:pPr>
        <w:pStyle w:val="Normal"/>
        <w:jc w:val="right"/>
        <w:rPr/>
      </w:pPr>
      <w:r>
        <w:rPr/>
        <w:t>от 22.01.2010г. № 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3"/>
        <w:gridCol w:w="2187"/>
        <w:gridCol w:w="4334"/>
        <w:gridCol w:w="850"/>
        <w:gridCol w:w="993"/>
        <w:gridCol w:w="992"/>
        <w:gridCol w:w="1111"/>
      </w:tblGrid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Цена за ед., руб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Сумма, руб. </w:t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касол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фл по 100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а №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с. 0,25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а №199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с. 0,5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а для определения сульфитредуцирующих клостридий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жержащая 1,5% агара, для приготовления плотной агаризированной среды, расход сухой среды: 27 г/д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а Блоурокк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д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а МРС-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д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зма кроличья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 мл n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мофилюс-медиум с ростовой добавкой для гемофильной палочки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0,5 кг + 2 ф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воротки неадсорбированные коклюшные и паракоклюшные (родовые)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апм. по 1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сывороток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воротки диагностические коклюш. к аглютин. 1,2,3, и паракоклюш. к аглют. 14 адсорб. сухие для 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трий азотнокислый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танция, квалификация: ч., фас. 1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ст-система ЦМВ-IgM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иант иммуноферментной реакции - непрямой ИФА, двухстадийный, чувствительность 100% по СПП+, объем исследуемого образца 10 мкл., срок хранения образцов 5 суток, t реакции 37°С. Время реакции 1 час 25 мин. Тип выявляемых антител: IgM. Наличие контролей и стоп-реагента, неспецифических компонентов: ФСБ-Т, ТМБ, СБР, стоп-реагент, РпРс. 96 определений. Срок годности набора 9 месяцев. Срок годности реагентов после вскрытия компонентов – 1 месяц. Наличие регистрационного удостовер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ст-система ЦМВ-IgG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иант иммуноферментной реакции - непрямой ИФА, двухстадийный, чувствительность 100% по ОСО+, предусмотрено определение титра антител, объем исследуемого образца 10 мкл., срок хранения образцов до 5 суток. Время реакции 1 час 25 мин., не нужен шейкер. Тип выявляемых антител: IgG. Наличие контролей и стоп-реагента,  неспецифических компонентов: ФСБ-Т, ТМБ, СБР, стоп-реагент, РпРс. 96 определений. Срок годности набора 9 месяцев. Срок годности реагентов после вскрытия компонентов – 1 месяц. Наличие регистрационного удостовер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ст-система ВПГ-IgМ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иант иммуноферментной реакции: непрямой ИФА. Стадийность: двухстадийный. Типы исследуемого образца: сыворотка (плазма) крови. Объем исследуемого образца, мкл: 10. Типы выявляемых антител (для тест-систем, предназначенных для выявления антител): IgM. Количество определений (включая контроли): 96, стрипированный. Температура инкубации с образцами и конъюгатом: 37 єС. Время реакции (включая время цветной реакции): 1 час 25 мин. Наличие контролей, стоп-реагентов, пакета для планшета. Цветная маркировка крышек флаконов компонентов, цветная маркировка этикеток компонентов, цветовая индикация компонентов, цветовая индикация внесения исследуемых образцов. Количество флаконов с каждым компонентом: по 1 фл., ФСБ-Т - 2фл. Наличие унифицированных неспецифических компонентов: ФСБ-Т, СБР, ТМБ, стоп-реагент, РпРС. Наличие штатива для флаконов, наличие наконечников для автоматических дозаторов (16 шт.), наличие ванночек для реагентов (2 шт.), наличие пленки для заклеивания планшетов (2шт.). Срок годности набора: 9 мес. 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ст-система ВПГ-IgG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реагентов для иммуноферментного выявления иммуноглобулинов класса G к вирусу простого герпеса. Непрямой ИФА. Стадийность: двухстадийный. Объем исследуемого образца 10 мкл. Время реакции 1 час 25 мин. Наличие пленки для заклеивания планшетов 2 шт. Наличие регистрационного удостоверения. 12x 8 анализ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ст-система для определения Lamblia intestinalis а/т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опр., материал-сыворотка кро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Тест-система Гельминты-IgG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реагентов для иммуноферментного выявления иммуноглобулинов класса G к антигенам описторхисов, трихинелл, токсокар и эхинококков в сыворотке (плазме) крови. Непрямой ИФА - вариант иммуноферментной реакции, двухстадийный, чувствительность 100 % по СПП+, возможность количественного определения выявляемого маркера - определение титра антител, объем исследуемого образца 10 мкл. Типы выявляемых антител: IgG, количество определений: 3 х 64, стрипированный. Температура инкубации с образцами и конъюгатом - 37°С. Возможность вычета неспецифического фона в двухволновом режиме, время реакции 1 час 25 мин., 2x5 промывок, 15 флаконов. Наличие цветной маркировки крышек и этикеток компонентов, наличие цветовой индикации внесения исследуемых образцов, количество флаконов с каждым компонентом по 1 фл.-К, ФСБ-Т, РПРС, СБР, ТМБ, стоп-реагент - по 2 фл.. Наличие: штатив, наконечник, ванночка для реагентов, пленка для заклеивания планшетов, планшет. Срок годности набора 9 мес. Наличие регистрационного удостоверения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ст-система Аскарида-IgG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Непрямой ИФА, двухстадийный, возможность определения титра антител. Типы исследуемого образца: сыворотка (плазма) крови. Объем исследуемого образца: 10 мкл. Рабочее разведение исследуемого образца: в 100 раз. Типы выявляемых антител: IgG. Количество лунок, используемых для постановки контролей: 3 (для 1 стрипа), 4 (для 2 и более стрипов). Количество определений (вкл. контроли): 96, стрипированный. Количество независимых постановок: 12. Температура инкубации с образцами и конъюгатом 37°С. Длина волны при учете результатов: 450 или 450/620 нм. Возможность вычета неспецифического фона в двухволновом режиме. Время реакции: 1 час 25 минут. Цветная маркировка крышек флаконов компонентов. Цветная маркировка этикеток компонентов. Наличие цветовой индикации компонентов. Наличие цветовой индикации внесения исследуемых образцов. Количество флаконов с каждым компонентом: по 1 фл. Наличие унифицированных неспецифических компонентов: ФСБ-Т, СБР, ТМБ, стоп-реагент. Штатив для флаконов, наконечники для автоматических доза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ст-система токсоплазмоз IgG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иант иммуноферментной реакции двухстадийный, чувствительность 100% по СПП+, объем образца 10 мкл. Выявление иммуноглобудинов класса IgG. Срок хранения 5 суток. Число независимых постановок: 4 – количественных, 12 – качественных. Цветная маркировка крышек и этикеток компонентов. 96 определений. Наличие унифицированных неспецифических компонентов: ФСБ-Т, СБР, ТМБ, стоп-реагент. Длина волны при учете результатов 450 или 450/620. Температура инкубации с образцами и конъюгатом 37°С. Время реакции (включая время цветной реакции) 1 час 25 мин. Срок годности набора 12 месяцев. Наличие регистрационного удостоверения, краткой схемы анализа в инстр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ст-система ЦМВ-IgG авидность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иант иммуноферментной реакции - непрямой ИФА, трехстадийный, чувствительность 100% по СПП+, объем исследуемого образца 10 мкл., срок хранения образцов 5 суток, Наличие контролей и стоп-реагента,  РС, РРС, БДА, неспецифических компонентов: ФСБ-Т, ТМБ, СБР, стоп-реагент, РпРс. 96 определений. Срок годности набора 9 месяцев. Срок годности реагентов после вскрытия компонентов – 1 месяц. Наличие сертификата I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ст-система HBs Ag комплект №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п иммуноферментной реакции – «Сэндвич» вариант ИФА, одностадийный, чувствительность 0,05 МЕ по ОСО, при t - 44° время инкубации 1 час – режим инкубации в шейкере 1 или  при t - 44° время инкубации 2 часа – режим инкубации в шейкере 2, объем исследования образца 100 мкл. Температура инкубации с образцами 37°-44°. Время реакции 1 час 25 мин.в шейкере, 2 часа 25 мин. в термостате, наличие пленки для заклеивания планшета. 96 определений. Наличие цветной маркировки на крышке флаконов. Наличие штатива для флаконов, наконечников, ваночек для ре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ст-система анти ВГС комплект №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п иммуноферментной реакции – непрямая ИФА, двухстадийный вариант. Чувствительность 100% по ОСО+. Специфичность 100% по ОСО-. Объем исследуемого образца 40 мкл. Рабочее разведение исследуемого образца 1:2,5. Типы выявляемых антител IgG IgM. 96 определений (включая контроли). Предусмотрены варианты как с шейкированием, так и без. Температура инкубации с образцами и конъюгатом 37°С. Время реакции 1 час 20 мин. Наличие растворов, готовых к использованию: контроли, стоп-реагент, РС. Наличие наконечников для автоматич.дозаторов - 16 шт., ванночек для реагентов -2 шт., пленки для заклеивания планшетов-3 шт. Срок годности набора 12 месяцев. Наличие регистрационного удостов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ст-система HBcor Ag сум. антител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п иммуноферментной реакции – конкурентный ИФА, одностадийный, чувствительность 100% по СПП+, объем исследуемого образца 50 мкл, время инкубации 1 час 25 мин. Цветная маркировка крышек флаконов. 96 определений. Срок годности набора 9 месяцев. Наличие регистрационного удостоверения, краткой схемы анализа в инстр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ст-система гепатит С-IgM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п иммуноферментной реакции – непрямая ИФА, двухстадийная, чувствительность 100%  СПП+, время реакции 1 час 30 мин., t инкубации 37°, объем исследования образца 20 мкл. Наличие цветовой индикации внесения исследуемых образцов. Возможность вычета неспецифического фона в 2-х волновом режиме. 96 определений. Срок годности набора 12 месяцев. Наличие регистрационного удостов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агностикум коклюшный жидкий для Р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мл/амп. №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агностикум столбнячный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ритроцитарный, жидкий, макро метод, 80 опр., 16 ф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агностикум дифтерийный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ро метод, 80 опр., 16 ф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агностический набор для латекс-агглютинации инф. мононуклеоз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тестов, И.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агностикум сальмонеллезный, эритроцит. Vi-антигенный жидкий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иски с антибиотками: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тохин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пициллин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икацин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оксиклав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фотерицин Б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нзил пенициллин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цитрацин 0,04 ED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нкомицин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нтамицин 10 мкг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сициклин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отримазол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комицин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вомицетин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вофлоксацин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мефлоксацин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сациллин 1 мкг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зтреонам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для латекс-метода диагностики ротовирусов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тавирус, экспресс-тесты, 20 тес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                                    ________________                            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40:00Z</dcterms:created>
  <dc:creator>Ознакомительная версия</dc:creator>
  <dc:description/>
  <cp:keywords/>
  <dc:language>en-US</dc:language>
  <cp:lastModifiedBy>1</cp:lastModifiedBy>
  <cp:lastPrinted>2010-01-22T09:19:00Z</cp:lastPrinted>
  <dcterms:modified xsi:type="dcterms:W3CDTF">2010-01-22T04:20:00Z</dcterms:modified>
  <cp:revision>10</cp:revision>
  <dc:subject/>
  <dc:title/>
</cp:coreProperties>
</file>