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2» января 2010 года № 9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на приобретение реактивов для бактериологической лаборатории у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ые средств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6, ГКБ № 7 бактериологическая лаборатор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31.03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0373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3» феврал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10-01-14T11:20:00Z</cp:lastPrinted>
  <dcterms:modified xsi:type="dcterms:W3CDTF">2010-01-22T04:16:00Z</dcterms:modified>
  <cp:revision>23</cp:revision>
  <dc:subject/>
  <dc:title>ИЗВЕЩЕНИЕ № 59 от «06» августа 2008 г</dc:title>
</cp:coreProperties>
</file>