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2» января 2010 года № 51-22/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оказание услуг по найму транспортных средств с экипажем в целях оказания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ОМС,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февраля 2010 года по 31 марта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 100,00 (Двести сорок три тысячи сто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28» января 2010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сдачи-приемки услу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1-21T11:36:00Z</dcterms:modified>
  <cp:revision>59</cp:revision>
  <dc:subject/>
  <dc:title>ИЗВЕЩЕНИЕ № __ от «___» __________ 200 _ года </dc:title>
</cp:coreProperties>
</file>