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ЗВЕЩЕНИЕ №1/1 ОТ 22.01.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запроса котировок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 ЗАПРОСУ КОТИРОВОК Оказание  услуг по перевозке должностных лиц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администрации Дзержинского района и перевозке грузов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80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услуг по перевозке должностных лиц администрации Дзержинского района и перевозке грузов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2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21.01.2010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, на котором размещено извещение о проведении запроса котирово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gorodperm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. Пермь, ул. Ленина, д. 85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г. Пермь, ул. Ленина, д. 85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зунина Е.А.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 342 246 5914</w:t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19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Дзержинского района                                         И.А. Субботин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9:00Z</dcterms:created>
  <dc:creator>Артем</dc:creator>
  <dc:description/>
  <cp:keywords/>
  <dc:language>en-US</dc:language>
  <cp:lastModifiedBy>fin-1</cp:lastModifiedBy>
  <cp:lastPrinted>2010-01-22T14:52:00Z</cp:lastPrinted>
  <dcterms:modified xsi:type="dcterms:W3CDTF">2010-01-22T09:52:00Z</dcterms:modified>
  <cp:revision>3</cp:revision>
  <dc:subject/>
  <dc:title>УТВЕРЖДАЮ</dc:title>
</cp:coreProperties>
</file>