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от «25» января 2010 года  № 1\01\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Пермь                                                                                            ____ ________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с решением котировочной комиссии  от_______ (протокол № _____) заключили настоящий муниципальный контракт,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 По настоящему муниципальному контракту (далее контракт) Исполнитель обязуется оказать услуги по организации спортивно – массовых мероприятий по месту жительства в рамках ведомственной целевой программы «Развитие физической культуры и спорта в городе Перми на 2009 – 2010 годы» в соответствии с Техническим заданием (Приложение №1), являющимся неотъемлемой частью настоящего муниципального контракта, а Заказчик оплатить их на условиях, предусмотренных контрактом.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Исполнитель оказывает услуги, предусмотренные пунктом 1.1 настоящего контракта исключительно собственными силами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pacing w:val="-8"/>
        </w:rPr>
        <w:t>1.3.</w:t>
      </w:r>
      <w:r>
        <w:rPr/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. Оплатить оказанные Исполнителем услуги в соответствии с п.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 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2.2. Исполнитель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2.1. Оказать услуги в соответствии с требованиями, установленными Техническим заданием (Приложение № 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КОНТРАКТА И ПОРЯДОК РАСЧЕ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 Стоимость услуг,  предусмотренных п.1.1 настоящего контракта устанавливается на основании итогов запроса котировок и составляет:  _________________(_____________________________________) рублей __копеек</w:t>
      </w:r>
    </w:p>
    <w:p>
      <w:pPr>
        <w:pStyle w:val="Normal"/>
        <w:suppressAutoHyphens w:val="false"/>
        <w:ind w:right="-55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2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имость услуги остается неизменной в течение всего срока действия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 Форма оплаты:  безналичный расчё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- оплата за фактически оказанные  Исполнителем услуги осуществляется Заказчиком ежемесячно по безналичному расчету в течение 10 (десяти) банковских дней с момента подписания сторонами актов приемки оказанных услуг и на основании предоставленного Заказчику счета - фак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о контракту третьим лицам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УСЛОВИЯ И СРОКИ ОКАЗАНИЯ УСЛУГ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4.1. Оказание услуг производится в соответствии с Техническим заданием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>4.2. 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ind w:firstLine="706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4.2.1. Начало оказания услуг - </w:t>
      </w: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ind w:left="14" w:firstLine="70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2.2. Окончание оказания услуг   - </w:t>
      </w:r>
      <w:r>
        <w:rPr>
          <w:sz w:val="24"/>
          <w:szCs w:val="24"/>
        </w:rPr>
        <w:t xml:space="preserve"> 31.03.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5.2. В случае просрочки исполнения Заказчиком обязательств,   предусмотренных </w:t>
      </w:r>
      <w:r>
        <w:rPr>
          <w:spacing w:val="3"/>
          <w:sz w:val="24"/>
          <w:szCs w:val="24"/>
        </w:rPr>
        <w:t xml:space="preserve">контрактом,  последний  обязан  уплатить  Исполнителю за каждый  день  просрочки  исполнения </w:t>
      </w:r>
      <w:r>
        <w:rPr>
          <w:spacing w:val="4"/>
          <w:sz w:val="24"/>
          <w:szCs w:val="24"/>
        </w:rPr>
        <w:t xml:space="preserve">обязательств неустойку в размере одной трехсотой, действующей на день уплаты неустойки, </w:t>
      </w:r>
      <w:r>
        <w:rPr>
          <w:spacing w:val="-1"/>
          <w:sz w:val="24"/>
          <w:szCs w:val="24"/>
        </w:rPr>
        <w:t xml:space="preserve">ставки рефинансирования Центрального банка РФ от цены контракта и возместить причиненные в </w:t>
      </w:r>
      <w:r>
        <w:rPr>
          <w:spacing w:val="-2"/>
          <w:sz w:val="24"/>
          <w:szCs w:val="24"/>
        </w:rPr>
        <w:t>результате этого 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spacing w:lineRule="exact" w:line="270" w:before="25" w:after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3. За   неисполнение   или   ненадлежащее   исполнение   обязательств   по настоящему </w:t>
      </w:r>
      <w:r>
        <w:rPr>
          <w:spacing w:val="3"/>
          <w:sz w:val="24"/>
          <w:szCs w:val="24"/>
        </w:rPr>
        <w:t xml:space="preserve">контракту  Исполнитель обязан выплатить Заказчику  неустойку  в  размере  одной  трехсотой, действующей на день уплаты неустойки, ставки рефинансирования Центрального банка РФ от </w:t>
      </w:r>
      <w:r>
        <w:rPr>
          <w:spacing w:val="-1"/>
          <w:sz w:val="24"/>
          <w:szCs w:val="24"/>
        </w:rPr>
        <w:t>цены контракта и возместить причиненные в результате этого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rPr/>
      </w:pPr>
      <w:r>
        <w:rPr>
          <w:b/>
          <w:sz w:val="24"/>
          <w:szCs w:val="24"/>
        </w:rPr>
        <w:t>Заказчик:                                                                            Исполн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Администрация Кировского  района  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614113, г. Пермь,                                       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       /А.М. Николаев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я Кировского  района  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14113, г. Пермь,                                       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      /А.М. Николаев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/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спортивно-массов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есту жи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рамках ведомственной целевой программы «Развитие физической культуры и спорта в городе Перми на 2009-2011 годы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Название</w:t>
      </w:r>
      <w:r>
        <w:rPr>
          <w:sz w:val="24"/>
          <w:szCs w:val="24"/>
        </w:rPr>
        <w:t xml:space="preserve">:  оказание услуг по организации спортивно-массовых мероприятий </w:t>
      </w:r>
    </w:p>
    <w:p>
      <w:pPr>
        <w:pStyle w:val="Normal"/>
        <w:jc w:val="both"/>
        <w:rPr/>
      </w:pPr>
      <w:r>
        <w:rPr>
          <w:sz w:val="24"/>
          <w:szCs w:val="24"/>
        </w:rPr>
        <w:t>по месту жительства в рамках ведомственной целевой программы «Развитие физической культуры и спорта в городе Перми на 2009-2011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1"/>
          <w:sz w:val="24"/>
          <w:szCs w:val="24"/>
        </w:rPr>
        <w:t>2. Задача</w:t>
      </w:r>
      <w:r>
        <w:rPr>
          <w:spacing w:val="1"/>
          <w:sz w:val="24"/>
          <w:szCs w:val="24"/>
        </w:rPr>
        <w:t xml:space="preserve">: организация физкультурно-оздоровительной работы в рамках проектов «Футбольная лига», «Общефизическая подготовка» 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оскостных спортивных сооружениях Кировского района г.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есто проведения:</w:t>
      </w:r>
      <w:r>
        <w:rPr>
          <w:sz w:val="24"/>
          <w:szCs w:val="24"/>
        </w:rPr>
        <w:t xml:space="preserve"> плоскостные спортивные сооружения Кировского района города Перми. Услуги должны быть оказаны не менее чем на 6 площадках в феврале 2010 г. и 6 площадках в марте 2010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Сроки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услуг: с момента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31 марта 2010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Количество:  </w:t>
      </w:r>
      <w:r>
        <w:rPr>
          <w:sz w:val="24"/>
          <w:szCs w:val="24"/>
        </w:rPr>
        <w:t>не менее 360 детей и подростков, из них детей приоритетных категорий не менее 40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0 челов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 из группы риска (состоящие на внутриведомственном -  внутришкольном учете)  – не менее 3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раст занимающихся – от 7 до 17 лет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ы спортивно - оздоровительных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гровые виды - футбол, мини-футбол на снегу и т.д. (не менее 3-х вид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вижные иг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рганизовать и провести соревнования по подвижным играм, игровым видам спорта (на каждой площадке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организации и проведени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работать и согласовать с Заказчиком программу по проведению занятий на спортивной площадке по месту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проводимых занятий - не менее 3 занятий в нед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должительность занятия - не менее 1 часа 30 мин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личество занимающихся  в каждой  группе – не менее 15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о время проведения  занятий Исполнитель должен обеспечить безопасность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ести мониторинг занимающихся на спортивных площадках по месту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влечь к занятиям подростков, находящихся в социально-опасном положении и состоящих в «группе рис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ренер (инструктор) ответственный за проведение занятий должен вести журнал учета посещаемости детей (ФИО, дата рождения, домашний адрес, контактный телефон, место учебы, дата и время зан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наличие медицинской аптечки для оказания первой медицинской помощ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ть и провести на площадке по месту жительства не менее 2-х спортивных мероприятий с занимающимися и предоставить Заказчику отчет (фотографии, протоколы и т.д.);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ремя проведения занятий с 9-00 до 20-00 часов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обеспечить участие занимающихся на площадке в районных спортивных мероприятиях; 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 xml:space="preserve"> Форма отчетности</w:t>
      </w:r>
      <w:r>
        <w:rPr>
          <w:sz w:val="24"/>
          <w:szCs w:val="24"/>
        </w:rPr>
        <w:t>: прием оказанных услуг осуществляет  представитель Заказчика. После оказания услуг Исполнитель предоставляет акты оказанных услуг; табель посещения занятий, где указывается Ф.И.О. занимающего, место, дата и время проведения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А. М. Николаев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Heading"/>
              <w:tabs>
                <w:tab w:val="clear" w:pos="708"/>
                <w:tab w:val="left" w:pos="142" w:leader="none"/>
              </w:tabs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3">
    <w:name w:val=" Знак Знак3"/>
    <w:basedOn w:val="Style13"/>
    <w:qFormat/>
    <w:rPr>
      <w:rFonts w:cs="Times New Roman"/>
      <w:lang w:val="en-US" w:bidi="ar-SA"/>
    </w:rPr>
  </w:style>
  <w:style w:type="character" w:styleId="2">
    <w:name w:val=" Знак Знак2"/>
    <w:basedOn w:val="Style13"/>
    <w:qFormat/>
    <w:rPr>
      <w:rFonts w:cs="Times New Roman"/>
      <w:lang w:val="en-US" w:bidi="ar-SA"/>
    </w:rPr>
  </w:style>
  <w:style w:type="character" w:styleId="1">
    <w:name w:val=" Знак Знак1"/>
    <w:basedOn w:val="Style13"/>
    <w:qFormat/>
    <w:rPr>
      <w:rFonts w:cs="Times New Roman"/>
      <w:lang w:val="en-US" w:bidi="ar-SA"/>
    </w:rPr>
  </w:style>
  <w:style w:type="character" w:styleId="Style14">
    <w:name w:val=" Знак Знак"/>
    <w:basedOn w:val="Style13"/>
    <w:qFormat/>
    <w:rPr>
      <w:rFonts w:cs="Times New Roman"/>
      <w:sz w:val="2"/>
      <w:lang w:val="en-US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 w:val="24"/>
      <w:lang w:val="en-US" w:eastAsia="en-US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uppressAutoHyphens w:val="false"/>
      <w:spacing w:before="0" w:after="60"/>
      <w:ind w:left="926" w:hanging="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suppressAutoHyphens w:val="false"/>
      <w:spacing w:before="0" w:after="60"/>
      <w:ind w:left="1209" w:hanging="0"/>
      <w:jc w:val="both"/>
    </w:pPr>
    <w:rPr>
      <w:sz w:val="24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13:00Z</dcterms:created>
  <dc:creator>k2202</dc:creator>
  <dc:description/>
  <cp:keywords/>
  <dc:language>en-US</dc:language>
  <cp:lastModifiedBy>Кадынцев Игорь</cp:lastModifiedBy>
  <cp:lastPrinted>2009-10-26T09:13:00Z</cp:lastPrinted>
  <dcterms:modified xsi:type="dcterms:W3CDTF">2010-01-24T14:50:00Z</dcterms:modified>
  <cp:revision>31</cp:revision>
  <dc:subject/>
  <dc:title>                                      Приложение № 3</dc:title>
</cp:coreProperties>
</file>