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5.01.2010 № 1/01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спортивно – массовых мероприятий по месту жительства в рамках ведомственной целевой программы «Развитие физической культуры и спорта в городе Перми на 2009 – 2011 годы»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спортивно – массовых мероприятий по месту жительства в рамках ведомственной целевой программы «Развитие физической культуры и спорта в городе Перми на 2009 – 2011 годы»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 400 (двести десять тысяч четыреста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ооружения Кировского района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по 31.03.2010 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 подаются в письменной форме (почтой или курьером) по форме (Приложение 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Начало подачи котировочных заявок: 26.01.2010 г. с 9.00 (время местное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подачи котировочных заявок: 01.02.2010 г. до 18.00 (время местное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д с 13.00 до 13.48 (время местное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Оплата за фактически оказанные  Исполнителем услуги осуществляется Заказчиком ежемесячно по безналичному расчету в течение 10 (десяти) банковских дней с момента подписания сторонами актов приемки оказанных услуг и на основании предоставленного Заказчику счета - факту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на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830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sz w:val="24"/>
                <w:szCs w:val="24"/>
                <w:u w:val="single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>, соответствующие требованиям пунктам 1, 2  части 1 статьи 4 Федерального закона от 24.07.2007 № 209-ФЗ</w:t>
            </w:r>
          </w:p>
        </w:tc>
      </w:tr>
      <w:tr>
        <w:trPr>
          <w:trHeight w:val="663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29:00Z</dcterms:created>
  <dc:creator>Сергей</dc:creator>
  <dc:description/>
  <cp:keywords/>
  <dc:language>en-US</dc:language>
  <cp:lastModifiedBy>1</cp:lastModifiedBy>
  <cp:lastPrinted>2009-11-27T13:33:00Z</cp:lastPrinted>
  <dcterms:modified xsi:type="dcterms:W3CDTF">2010-01-25T04:14:00Z</dcterms:modified>
  <cp:revision>29</cp:revision>
  <dc:subject/>
  <dc:title> </dc:title>
</cp:coreProperties>
</file>