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комплекса услуг по перевозке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5» янва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банов Илья Рамилевич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комплекса услуг по перевозке должностных лиц МБУ «Благоустройство Мотовилихинского района»</w:t>
      </w:r>
      <w:r>
        <w:rPr>
          <w:sz w:val="22"/>
          <w:szCs w:val="22"/>
        </w:rPr>
        <w:t xml:space="preserve">  (извещение № 1  от 15 январ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249 999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ываем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комплекса услуг по перевозке должностных лиц МБУ «Благоустройство Мотовилихинского района» согласно приложению № 1 к извещению № 1 от 15 январ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02.02.2010г. по 15.03.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Стоимость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Исполнител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оказанных услуг в течение 10 банковск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Восстания,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Магистральная, 24-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 тыся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№ 1 (ООО «ЭКСП»),</w:t>
      </w:r>
      <w:r>
        <w:rPr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соответствующую требованиям, установленным в извещении о проведении запроса котировок </w:t>
      </w:r>
      <w:r>
        <w:rPr>
          <w:sz w:val="22"/>
          <w:szCs w:val="22"/>
        </w:rPr>
        <w:t>№ 1 от 15 января</w:t>
      </w:r>
      <w:r>
        <w:rPr>
          <w:bCs/>
          <w:sz w:val="22"/>
          <w:szCs w:val="22"/>
        </w:rPr>
        <w:t xml:space="preserve"> 2010 года, котировочную заявку № 2 (ИП Бурылов А.К.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 xml:space="preserve"> не соответствующую требованиям, установленным в извещении о проведении запроса котировок </w:t>
      </w:r>
      <w:r>
        <w:rPr>
          <w:sz w:val="22"/>
          <w:szCs w:val="22"/>
        </w:rPr>
        <w:t>№ 1 от 15 января</w:t>
      </w:r>
      <w:r>
        <w:rPr>
          <w:bCs/>
          <w:sz w:val="22"/>
          <w:szCs w:val="22"/>
        </w:rPr>
        <w:t xml:space="preserve"> 2010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оказание комплекса услуг по перевозке должностных лиц МБУ «Благоустройство Мотовилихинского района» котировочную заявку </w:t>
      </w:r>
      <w:r>
        <w:rPr>
          <w:b/>
          <w:sz w:val="22"/>
          <w:szCs w:val="22"/>
        </w:rPr>
        <w:t xml:space="preserve"> ООО  «ЭКСП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49 999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вести сорок девять тысяч девятьсот девяносто девять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5» январ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Не соответствие требованиям, установленным в извещении №1 от 15 января  2010 года согласно ст.47 п.3: 1)конкретно не указаны характеристики предлагаемых автомобилей, 2)предложенная цена превышает максимальную цену, указанную в извещении №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 тысяч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Курбанов И.Р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50:00Z</dcterms:created>
  <dc:creator>Sotrudnik</dc:creator>
  <dc:description>Пр №2 от 23.09.2008 </dc:description>
  <cp:keywords/>
  <dc:language>en-US</dc:language>
  <cp:lastModifiedBy>user</cp:lastModifiedBy>
  <cp:lastPrinted>2010-01-25T11:02:00Z</cp:lastPrinted>
  <dcterms:modified xsi:type="dcterms:W3CDTF">2010-01-25T06:50:00Z</dcterms:modified>
  <cp:revision>2</cp:revision>
  <dc:subject/>
  <dc:title>ПРОТОКОЛ № 5</dc:title>
</cp:coreProperties>
</file>