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2-10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рабочей см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ГАЗ - 3221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или «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кроавтобу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2. Количество мест  - 13.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не менее 547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- не менее 2075 мм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– не менее 220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од выпуска не ранее 2007 г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ов. Армии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>(Пн;вт;ср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/>
            </w:pPr>
            <w:r>
              <w:rPr/>
              <w:t xml:space="preserve">чт;пт; )                с 8.00 ча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до 17.00 час, включая перерыв на обед – 60 мин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 не менее 4747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ширина – не менее 1820 м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– не менее 142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– не менее 167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Наличие функционирующего кондицион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8. Год выпуска – не ранее 2007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ов. Армии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8.00 час до 18.00 час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включая перерыв на обед – 60 мин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 (Вол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или «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–  не менее 487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ирина – не менее 1800 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ысота – не менее 142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тахановск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17.00 час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  <w:r>
              <w:rPr/>
              <w:t>включая перерерыв на обед – 60 минут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 xml:space="preserve">1.Салон автомобиля должен быть чистым. </w:t>
      </w:r>
    </w:p>
    <w:p>
      <w:pPr>
        <w:pStyle w:val="Normal"/>
        <w:rPr/>
      </w:pPr>
      <w:r>
        <w:rPr/>
        <w:t xml:space="preserve">2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3.. Салон должен быть отапливаемы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Требования к исполнителю</w:t>
      </w:r>
    </w:p>
    <w:p>
      <w:pPr>
        <w:pStyle w:val="Normal"/>
        <w:jc w:val="both"/>
        <w:rPr/>
      </w:pPr>
      <w:r>
        <w:rPr/>
        <w:t>1. Наличие лицензии на пассажирские перевозк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1-25T06:01:00Z</dcterms:modified>
  <cp:revision>16</cp:revision>
  <dc:subject/>
  <dc:title/>
</cp:coreProperties>
</file>