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25» января 2010 года № 1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формовочную обрезку деревьев (ивы) и омоложение (кронирование) тополей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34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838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hyperlink w:anchor="sdfootnote1sym">
              <w:bookmarkStart w:id="0" w:name="sdfootnote1anc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</w:rPr>
                <w:t>1</w:t>
              </w:r>
            </w:hyperlink>
            <w:bookmarkEnd w:id="0"/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формовочную обрезку и кронирование (омоложение) деревьев, предварительно согласовав с заказчиком по каждой единиц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оду дерева,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орасположение,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 работы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,4 к извещению № 1 от 25 января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Ленинский район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 до 20 марта 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ind w:left="47" w:right="0" w:hanging="0"/>
              <w:rPr/>
            </w:pPr>
            <w:r>
              <w:rPr/>
              <w:t>В цену контракта должны включаться налоги, сборы, другие обязательные платежи, стоимость расходных материал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 975,17 рублей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04» февраля 2010г.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09.00 до 17.00 в рабочие дни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ind w:left="47" w:right="0" w:hanging="0"/>
              <w:rPr/>
            </w:pPr>
            <w:r>
              <w:rPr/>
              <w:t>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/>
        <w:tc>
          <w:tcPr>
            <w:tcW w:w="5211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0:00Z</dcterms:created>
  <dc:creator>USER</dc:creator>
  <dc:description/>
  <dc:language>en-US</dc:language>
  <cp:lastModifiedBy>USER</cp:lastModifiedBy>
  <dcterms:modified xsi:type="dcterms:W3CDTF">2010-01-25T06:40:00Z</dcterms:modified>
  <cp:revision>2</cp:revision>
  <dc:subject/>
  <dc:title/>
</cp:coreProperties>
</file>