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рли медицинской отбел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марли медицинской отбеленной  для МУЗ «Медсанчасть №9 им.М.А.Тверье» (извещение №03 от «15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2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марли медицинской отбеленной  в количестве 25000м. для МУЗ «Медсанчасть №9 им.М.А.Тверье»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ежемесячно двумя партиями: Первая партия 10 000м. в течение 3-х рабочи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ая партия 15 000м. в срок с 01 по 03 марта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10 (дес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ьям  Трейдин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 г. Ворсма, ул. Усадьба Совхоза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-Оп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7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мплекс-М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8, Удмуртская республика, г. Ижевск, ул. Степная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2, г. Пермь, ул. Химградская, д.1 к.4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катерина Владими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еребрянский проезд, д.19 к.1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2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Фарби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д.32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рекция фонда «МГ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97, г. Москва, Гурьевский пр. д.23 ко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, офис 1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оргово-промышленная фирма «Б-М-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Панфил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ств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Бригадирская, д.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-трейд», 614064, г. Пермь, ул. Чкалова, д.7, офис 17, с ценой котировочной заявки   136 0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мбазов А.Р.,  614042, г. Пермь, ул. Химградская, д.1 к.41                                     с ценой котировочной заявки   142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27:00Z</dcterms:created>
  <dc:creator>Институт госзакупок РАГС</dc:creator>
  <dc:description/>
  <cp:keywords/>
  <dc:language>en-US</dc:language>
  <cp:lastModifiedBy>Пользователь</cp:lastModifiedBy>
  <cp:lastPrinted>2010-01-25T09:41:00Z</cp:lastPrinted>
  <dcterms:modified xsi:type="dcterms:W3CDTF">2010-01-25T04:42:00Z</dcterms:modified>
  <cp:revision>16</cp:revision>
  <dc:subject/>
  <dc:title>ПРОТОКОЛ ОЦЕНКИ И СОПОСТАВЛЕНИЯ ЗАЯВОК НА УЧАСТИЕ В КОНКУРСЕ </dc:title>
</cp:coreProperties>
</file>