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№1/1 ОТ 25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Оказание  услуг по проведению лабораторных исследований для МУЗ «МСЧ № 6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услуг по проведению лабораторных исследований для МУЗ «МСЧ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5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9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Медико-санитарная часть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филова О.Ю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284-34-6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1:00Z</dcterms:created>
  <dc:creator>Оксана Трефилова</dc:creator>
  <dc:description/>
  <cp:keywords/>
  <dc:language>en-US</dc:language>
  <cp:lastModifiedBy>Оксана Трефилова</cp:lastModifiedBy>
  <dcterms:modified xsi:type="dcterms:W3CDTF">2010-01-25T06:49:00Z</dcterms:modified>
  <cp:revision>3</cp:revision>
  <dc:subject/>
  <dc:title/>
</cp:coreProperties>
</file>