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02 от «25» январ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внутренних штукатурных работ по капитальному ремонту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штукатурные работы по капитальному ремонту в здании МУЗ «ГССМП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шкова, 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 (одного) рабочего дня с момента  подписания акта приема-передачи объекта в работу по капитальному ремонту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21 (двадцати одного) календарного дня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 403,16 рублей (Двести семьдесят девять тысяч четыреста три рубля 16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4» феврал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0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10-01-25T11:50:00Z</cp:lastPrinted>
  <dcterms:modified xsi:type="dcterms:W3CDTF">2010-01-25T08:59:00Z</dcterms:modified>
  <cp:revision>75</cp:revision>
  <dc:subject/>
  <dc:title>ИЗВЕЩЕНИЕ от «17» ноября  2009 года  № 107</dc:title>
</cp:coreProperties>
</file>