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7230" w:hanging="0"/>
        <w:jc w:val="both"/>
        <w:rPr>
          <w:sz w:val="26"/>
          <w:szCs w:val="26"/>
        </w:rPr>
      </w:pPr>
      <w:r>
        <w:rPr>
          <w:sz w:val="26"/>
          <w:szCs w:val="26"/>
        </w:rPr>
        <w:t>к извещению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и треб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услугам по организации и проведению районного праздника для жителей Свердловского района, посвященного Дню Защитника Отеч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и подготовка праздничного мероприятия с проведением концертной и танцевальной программ.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исполнителем сметы в течение 1 дня с момента заключения контракта  и   оплата  аренды помещений Дома офицеров.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участия в программе  не менее  4  творческих  коллективов города Перми (танцевальный коллектив, дуэты и сольные исполнители эстрадных песен и русских романсов,  духовой оркестр, ансамбль народных инструментов.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работы   ведущего.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5. Подготовка мероприятия  с учетом возрастной категории зрителей.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6. Подготовка художественного оформления  фойе и театрального зала  Дома офицеров.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дготовка светового оформления (4 прожектора в зале,  динамические  приборы в количестве 2 шт. и сценические  прожектора  в количестве не менее                    4 шт.). 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дготовка  звукового  оснащения праздника  и  фонограмм надлежащего качества. Подготовка звуковой аппаратуры не менее 3 кВт, предоставление                      4 колонок (2-х  мониторных и 2 фронтальных), 2-х усилителей,  3  радиомикрофонов и 2 микрофонов на стойках. Обеспечение профессионального и качественного уровня работы звукорежиссера.   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9. Предоставление программы праздника  и согласование  участия  в нем творческих  коллективов  и ведущих  с заказчиком не позднее 15.02.2010г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contextualSpacing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ab/>
        <w:t xml:space="preserve">10. Изготовление пригласительных билетов (не менее 450 штук)  распространение их силами исполнителя не позднее 12.02.2010г. 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contextualSpacing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ab/>
        <w:t>11. Транспортные расходы за счёт исполнител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Оценочные показатели качества услуг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ессиональная работа ведущего программы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качественный, профессиональный уровень исполнения концертных номеров творческими коллективами и наличие сценических костюмов  у исполн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ое  и своевременное  изготовление печатной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обеспечение мероприятия профессиональной аппаратурой и  профессиональный уровень работы звукорежиссера. </w:t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В соответствии с оценочными показателями качества услуг предусмотрено снижение стоимости оказываемых услуг с понижающим коэффициентом в 10%  по каждому из показателей.</w:t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5:11:00Z</dcterms:created>
  <dc:creator>us4042</dc:creator>
  <dc:description/>
  <cp:keywords/>
  <dc:language>en-US</dc:language>
  <cp:lastModifiedBy>us2051</cp:lastModifiedBy>
  <cp:lastPrinted>2010-01-21T10:11:00Z</cp:lastPrinted>
  <dcterms:modified xsi:type="dcterms:W3CDTF">2010-01-25T10:14:00Z</dcterms:modified>
  <cp:revision>7</cp:revision>
  <dc:subject/>
  <dc:title/>
</cp:coreProperties>
</file>