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2  от 25.01.2010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оказание  услуг по организации и проведению районного праздника для жителей Свердловского района, посвященного Дню Защитника Отечества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         </w:t>
      </w:r>
      <w:r>
        <w:rPr>
          <w:bCs/>
        </w:rPr>
        <w:tab/>
        <w:t xml:space="preserve"> 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ок на оказание  услуг по организации и проведению районного праздника для жителей Свердловского района, посвященного Дню Защитника Отечества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68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оказания услуг: 18.02.2010 г. (время по согласованию с Заказчиком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есто оказания услуг: г. Пермь, ул. Сибирская,59 (</w:t>
      </w:r>
      <w:r>
        <w:rPr>
          <w:sz w:val="22"/>
          <w:szCs w:val="22"/>
        </w:rPr>
        <w:t>ФГУ «Дом офицеров Пермского гарнизона»)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01 феврал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</w:rPr>
        <w:tab/>
        <w:tab/>
        <w:tab/>
        <w:t xml:space="preserve">Оказанные услуги </w:t>
      </w:r>
      <w:r>
        <w:rPr/>
        <w:t>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фотоотчета о проведенном  мероприятии на электронном носителе и в распечатанном вид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57:00Z</dcterms:created>
  <dc:creator>_</dc:creator>
  <dc:description/>
  <cp:keywords/>
  <dc:language>en-US</dc:language>
  <cp:lastModifiedBy>us2051</cp:lastModifiedBy>
  <cp:lastPrinted>2008-11-28T14:09:00Z</cp:lastPrinted>
  <dcterms:modified xsi:type="dcterms:W3CDTF">2010-01-25T10:08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